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Style w:val="Ariel8"/>
          <w:rFonts w:cs="Helvetica"/>
          <w:color w:val="000000"/>
          <w:sz w:val="32"/>
        </w:rPr>
        <w:t>Appendix C. Input/output Instruction Summary Charts</w:t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GENERAL REGISTERS</w:t>
      </w:r>
    </w:p>
    <w:p>
      <w:pPr>
        <w:pStyle w:val="Normal"/>
        <w:jc w:val="center"/>
        <w:rPr/>
      </w:pPr>
      <w:r>
        <w:rPr/>
        <w:t>X’00’-X’1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210"/>
        <w:gridCol w:w="1460"/>
        <w:gridCol w:w="4208"/>
      </w:tblGrid>
      <w:tr>
        <w:trPr>
          <w:trHeight w:val="504" w:hRule="exac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00’</w:t>
              <w:br/>
              <w:t>thru X’1F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GENERAL REGISTER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00’</w:t>
              <w:br/>
              <w:t>thru X’1F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GENERAL REGISTERS (Note)</w:t>
            </w:r>
          </w:p>
        </w:tc>
      </w:tr>
      <w:tr>
        <w:trPr>
          <w:trHeight w:val="288" w:hRule="exact"/>
        </w:trPr>
        <w:tc>
          <w:tcPr>
            <w:tcW w:w="145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1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X, BIT 0</w:t>
              <w:br/>
              <w:t>BIT 1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BYTE X, BIT 6 (with EA only)</w:t>
              <w:br/>
              <w:t xml:space="preserve">               BIT 7 (with EA only)</w:t>
            </w:r>
          </w:p>
          <w:p>
            <w:pPr>
              <w:pStyle w:val="Normal"/>
              <w:ind w:right="2808"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right="2808"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EA = Extended Addessing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X, BIT 0</w:t>
              <w:br/>
              <w:t>BIT 1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BYTE X, BIT 6 (with EA only)</w:t>
              <w:br/>
              <w:t xml:space="preserve">               BIT 7 (with EA only)</w:t>
            </w:r>
          </w:p>
          <w:p>
            <w:pPr>
              <w:pStyle w:val="Normal"/>
              <w:ind w:right="2808"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right="2808"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Note: If R field=0, data in addressed reg is not changed, but parity is regenerated.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NoIndSpaceBefore"/>
        <w:spacing w:before="4680" w:after="0"/>
        <w:rPr/>
      </w:pPr>
      <w:r>
        <w:rPr>
          <w:rStyle w:val="Ariel8"/>
          <w:rFonts w:cs="Times"/>
          <w:sz w:val="22"/>
        </w:rPr>
        <w:t>Editor’s Note: Appendix C has been reformatted for readibility. The original had two I/O addresses per page. This version has two  addresses per page (except this page).  A few typos in the original such as INPUT X’48’ rather than the correct INPUT X’4B’ have been repaired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1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1 SCANNER</w:t>
      </w:r>
    </w:p>
    <w:p>
      <w:pPr>
        <w:pStyle w:val="Normal"/>
        <w:jc w:val="center"/>
        <w:rPr/>
      </w:pPr>
      <w:r>
        <w:rPr/>
        <w:t>X’40’-X’47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0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SCANNER – SET MODE BIT OVERRIDE and OVERRIDE REMEMBER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1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CA-SCANNER-INTERFACE ADDRESS</w:t>
            </w:r>
          </w:p>
          <w:p>
            <w:pPr>
              <w:pStyle w:val="AppCBox1st"/>
              <w:rPr/>
            </w:pPr>
            <w:r>
              <w:rPr>
                <w:rStyle w:val="AppCBox"/>
              </w:rPr>
              <w:t>(Note)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1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SCANNER-START SCANNER and RESET L2 BIT SERVICE REQUEST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0</w:t>
              <w:br/>
              <w:t>1</w:t>
              <w:br/>
              <w:t>0</w:t>
            </w:r>
          </w:p>
          <w:p>
            <w:pPr>
              <w:pStyle w:val="TextBody"/>
              <w:ind w:right="2160" w:hanging="0"/>
              <w:jc w:val="right"/>
              <w:rPr/>
            </w:pPr>
            <w:r>
              <w:rPr>
                <w:rStyle w:val="AppCBox"/>
              </w:rPr>
              <w:t>Interface Address BIT 3</w:t>
              <w:br/>
              <w:t>BIT 4</w:t>
              <w:br/>
              <w:t>BIT 5</w:t>
              <w:br/>
              <w:t>BIT 6</w:t>
              <w:br/>
              <w:t>BIT 7</w:t>
              <w:br/>
              <w:t>BIT 8</w:t>
            </w:r>
          </w:p>
          <w:p>
            <w:pPr>
              <w:pStyle w:val="TextBody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0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Note: Bytes 0 &amp; 1, 1=X’6F0’ For Char Serv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ind w:hanging="0"/>
        <w:rPr/>
      </w:pPr>
      <w:r>
        <w:rPr>
          <w:rStyle w:val="Ariel8"/>
          <w:rFonts w:cs="Times"/>
          <w:sz w:val="22"/>
        </w:rPr>
        <w:t>C-2</w:t>
      </w:r>
      <w:r>
        <w:rPr>
          <w:rStyle w:val="Ariel8"/>
          <w:sz w:val="22"/>
        </w:rPr>
        <w:t xml:space="preserve"> 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1 SCANNER</w:t>
      </w:r>
    </w:p>
    <w:p>
      <w:pPr>
        <w:pStyle w:val="Normal"/>
        <w:jc w:val="center"/>
        <w:rPr/>
      </w:pPr>
      <w:r>
        <w:rPr/>
        <w:t>X’40’-X’47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7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2’</w:t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SCANNER-CNTRL A—LINE INTERFACE</w:t>
              <w:br/>
              <w:t>(Autocall Interface shown below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2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SCANNER-CNTRL A—LINE INTERFACE</w:t>
              <w:br/>
              <w:t>(Autocall Interface shown below)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Mode Bit 1</w:t>
              <w:br/>
              <w:t>Mode Bit 2</w:t>
              <w:br/>
              <w:t>1=LO; 0=HI Bit Svc Priority</w:t>
              <w:br/>
              <w:t>Diagnostic Mode</w:t>
              <w:br/>
              <w:t>Data Terminal Ready (DTR)</w:t>
              <w:br/>
              <w:t>Synchronous Bit Clock</w:t>
              <w:br/>
              <w:t>External Clock</w:t>
              <w:br/>
              <w:t>Data Rate Selector</w:t>
            </w:r>
          </w:p>
          <w:p>
            <w:pPr>
              <w:pStyle w:val="TextBody"/>
              <w:rPr/>
            </w:pPr>
            <w:r>
              <w:rPr>
                <w:rStyle w:val="AppCBox"/>
              </w:rPr>
              <w:t>OSC Select Bit 1</w:t>
            </w:r>
          </w:p>
          <w:p>
            <w:pPr>
              <w:pStyle w:val="TextBody"/>
              <w:rPr/>
            </w:pPr>
            <w:r>
              <w:rPr>
                <w:rStyle w:val="AppCBox"/>
              </w:rPr>
              <w:t>OSC Select Bit 2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1=Set; 0=Rst Mode Bit 1</w:t>
              <w:br/>
              <w:t>1=Set; 0=Rst Mode Bit 2</w:t>
              <w:br/>
              <w:t>1=LO; 0=HI Bit Svc Priority</w:t>
              <w:br/>
              <w:t>1=Set; 0=Rst Diagnostic Mode</w:t>
              <w:br/>
              <w:t>1=Set; 0=Rst Data Terminal Ready (DTR)</w:t>
              <w:br/>
              <w:t>1=Set; 0=Rst Synchronous Bit Clock</w:t>
              <w:br/>
              <w:t>1=Set; 0=Rst External Clock</w:t>
              <w:br/>
              <w:t>1=Set; 0=Rst Data Rate Selector</w:t>
            </w:r>
          </w:p>
          <w:p>
            <w:pPr>
              <w:pStyle w:val="TextBody"/>
              <w:rPr/>
            </w:pPr>
            <w:r>
              <w:rPr>
                <w:rStyle w:val="AppCBox"/>
              </w:rPr>
              <w:t>1=Set; 0=Rst OSC Select Bit 1</w:t>
            </w:r>
          </w:p>
          <w:p>
            <w:pPr>
              <w:pStyle w:val="TextBody"/>
              <w:rPr/>
            </w:pPr>
            <w:r>
              <w:rPr>
                <w:rStyle w:val="AppCBox"/>
              </w:rPr>
              <w:t>1=Set; 0=Rst OSC Select Bit 2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2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SCANNER-CNTRL B/C-AUTOCALL INTERFACE</w:t>
              <w:br/>
              <w:t>(Line Interface shown above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2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SCANNER-CNTRL B/C-AUTOCALL INTERFACE</w:t>
              <w:br/>
              <w:t>(Line Interface shown above)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Mode Bit 1</w:t>
              <w:br/>
              <w:t>Mode Bit 2</w:t>
              <w:br/>
              <w:t>1=LO; 0=HI Bit Svc Priority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</w:r>
          </w:p>
          <w:p>
            <w:pPr>
              <w:pStyle w:val="TextBody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1=Set; 0=Rst Mode Bit 1</w:t>
              <w:br/>
              <w:t>1=Set; 0=Rst Mode Bit 2</w:t>
              <w:br/>
              <w:t>1=LO; 0=HI Bit Svc Priority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3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1 SCANNER</w:t>
      </w:r>
    </w:p>
    <w:p>
      <w:pPr>
        <w:pStyle w:val="Normal"/>
        <w:jc w:val="center"/>
        <w:rPr/>
      </w:pPr>
      <w:r>
        <w:rPr/>
        <w:t>X’40’-X’47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3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SCANNER-CNTRL B-LINE INTERFACE</w:t>
              <w:br/>
              <w:t>(Autocall Interface shown below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3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SCANNER-CNTRL B-LINE INTERFACE</w:t>
              <w:br/>
              <w:t>(Autocall Interface shown below)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Receive Data Bit Buffer</w:t>
              <w:br/>
              <w:t>Feedback Check</w:t>
              <w:br/>
              <w:t>Interface Check Summary (note)</w:t>
              <w:br/>
              <w:t>Received Data Lead (1=SPACE)</w:t>
              <w:br/>
              <w:t>Transmit Mode</w:t>
              <w:br/>
              <w:t>New Sync</w:t>
              <w:br/>
              <w:t>Request to Send (RTS)</w:t>
              <w:br/>
              <w:t>Send Data Bit Buffer</w:t>
              <w:br/>
              <w:t>Not Clear to Send (CTS)</w:t>
              <w:br/>
              <w:t>Ring Indicator (RI)</w:t>
              <w:br/>
              <w:t>Not Data Set Ready (DSR)</w:t>
              <w:br/>
              <w:t>Received Line Signal Detector</w:t>
              <w:br/>
              <w:t>Telegraph Interface Echo Check</w:t>
              <w:br/>
              <w:t>Diagnostic Mode</w:t>
              <w:br/>
              <w:t>Bit Service</w:t>
              <w:br/>
              <w:t>Bit Overrun/Underrun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1=Transmit Mode; 0=Receive Mode</w:t>
              <w:br/>
              <w:t>New Sync</w:t>
              <w:br/>
              <w:t>Request to Send (RTS)</w:t>
              <w:br/>
              <w:t>Send Data (1=mark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3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SCANNER-CNTRL B/C-AUTOCALL INTERFACE</w:t>
              <w:br/>
              <w:t>(Line Interface shown above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3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SCANNER-CNTRL B-AUTOCALL INTERFACE</w:t>
              <w:br/>
              <w:t>(Line Interface shown above)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0</w:t>
              <w:br/>
              <w:t>Feedback Check</w:t>
              <w:br/>
              <w:t>Interface Check Summary (note)</w:t>
              <w:br/>
              <w:t>Digit Present (DPR)</w:t>
              <w:br/>
              <w:t>Digit NBR 8</w:t>
              <w:br/>
              <w:t>Digit NBR 4</w:t>
              <w:br/>
              <w:t>Digit NBR 2</w:t>
              <w:br/>
              <w:t>Digit NBR 1</w:t>
              <w:br/>
              <w:t>Not Abandon Call &amp; Retry (ACR)</w:t>
              <w:br/>
              <w:t>Present Next Digit (PND)</w:t>
              <w:br/>
              <w:t>Not Data Line Occupied (DLO)</w:t>
              <w:br/>
              <w:t>Power Indicator (PWI)</w:t>
              <w:br/>
              <w:t>Call Request (CRQ)</w:t>
              <w:br/>
              <w:t>Call Originating Status (COS)</w:t>
              <w:br/>
              <w:t>Bit Service</w:t>
              <w:br/>
              <w:t>Bit Overrun/Underrun</w:t>
            </w:r>
          </w:p>
          <w:p>
            <w:pPr>
              <w:pStyle w:val="TextBody"/>
              <w:rPr>
                <w:rStyle w:val="AppCBox"/>
              </w:rPr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Style w:val="AppCBox"/>
              </w:rPr>
              <w:t>Note: OR of Byte 0 Bit 1, Byte 1 Bits 2 &amp; 7</w:t>
            </w:r>
          </w:p>
          <w:p>
            <w:pPr>
              <w:pStyle w:val="TextBody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Call Request (CRQ)</w:t>
              <w:br/>
              <w:t>Digit Present (DPR)</w:t>
              <w:br/>
              <w:t>Digit NBR 8</w:t>
              <w:br/>
              <w:t>Digit NBR 4</w:t>
              <w:br/>
              <w:t>Digit NBR 2</w:t>
              <w:br/>
              <w:t>Digit NBR 1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>
          <w:rStyle w:val="Ariel8"/>
          <w:rFonts w:ascii="Times" w:hAnsi="Times" w:cs="Times"/>
          <w:shadow/>
          <w:sz w:val="22"/>
        </w:rPr>
      </w:pPr>
      <w:r>
        <w:rPr>
          <w:rStyle w:val="Ariel8"/>
          <w:rFonts w:cs="Times"/>
          <w:sz w:val="22"/>
        </w:rPr>
        <w:t>C-4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1 SCANNER</w:t>
      </w:r>
    </w:p>
    <w:p>
      <w:pPr>
        <w:pStyle w:val="Normal"/>
        <w:jc w:val="center"/>
        <w:rPr/>
      </w:pPr>
      <w:r>
        <w:rPr/>
        <w:t>X’40’-X’47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4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SCANNER-STATU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4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SCANNER-GENERAL CONTROLS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Mode Bit Override</w:t>
              <w:br/>
              <w:t>0</w:t>
              <w:br/>
              <w:t>Override Remember</w:t>
              <w:br/>
              <w:t>Scanner Enabled</w:t>
              <w:br/>
              <w:t>Char Svc Pending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LIB Pos1 Bit Clock Check</w:t>
              <w:br/>
              <w:t>LIB Pos2 Bit Clock Check</w:t>
              <w:br/>
              <w:t>LIB Pos3 Bit Clock Check</w:t>
              <w:br/>
              <w:t>LIB Pos4 Bit Clock Check</w:t>
              <w:br/>
              <w:t>LIB Select Check</w:t>
              <w:br/>
              <w:t>CCU OUTBUS Check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1=Set; 0=Rst Diagnostic Bit Srv</w:t>
              <w:br/>
              <w:t>*</w:t>
              <w:br/>
              <w:t>Reset Mode Bit Override</w:t>
              <w:br/>
              <w:t>Reset Override Remember</w:t>
              <w:br/>
              <w:t>Reset Character Service Pending</w:t>
              <w:br/>
              <w:t>Reset Type 1 Scan L1 Check</w:t>
              <w:br/>
              <w:t>Reset Feedback Check</w:t>
              <w:br/>
              <w:t>Reset Bit Overrun/Underru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5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SCANNER-SCANNER CONTROL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Set Scanner Enabled</w:t>
              <w:br/>
              <w:t>Reset Scanner Enabled*</w:t>
              <w:br/>
              <w:t>*</w:t>
              <w:br/>
              <w:t>1=Set: 0=Rst Disable LIB Pos 1</w:t>
              <w:br/>
              <w:t>1=Set: 0=Rst Disable LIB Pos 2</w:t>
              <w:br/>
              <w:t>1=Set: 0=Rst Disable LIB Pos 3</w:t>
              <w:br/>
              <w:t>1=Set: 0=Rst Disable LIB Pos 4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5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1 SCANNER</w:t>
      </w:r>
    </w:p>
    <w:p>
      <w:pPr>
        <w:pStyle w:val="Normal"/>
        <w:jc w:val="center"/>
        <w:rPr/>
      </w:pPr>
      <w:r>
        <w:rPr/>
        <w:t>X’40’-X’47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6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SCANNER-SET CHAR SVC PENDING, START SCANNER, RST L2 BIT REQUEST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 xml:space="preserve">Data Buffer Byte 1, </w:t>
            </w:r>
          </w:p>
          <w:p>
            <w:pPr>
              <w:pStyle w:val="TextBody"/>
              <w:rPr/>
            </w:pPr>
            <w:r>
              <w:rPr>
                <w:rStyle w:val="AppCBox"/>
              </w:rPr>
              <w:t>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7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SCANNER-FORCE BIT SERVICE L2 REQUEST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/>
      </w:pPr>
      <w:r>
        <w:rPr>
          <w:rStyle w:val="Ariel8"/>
          <w:rFonts w:cs="Times"/>
          <w:sz w:val="22"/>
        </w:rPr>
        <w:t>C-6</w:t>
      </w:r>
    </w:p>
    <w:p>
      <w:pPr>
        <w:pStyle w:val="Normal"/>
        <w:spacing w:before="1080" w:after="0"/>
        <w:ind w:hanging="0"/>
        <w:jc w:val="center"/>
        <w:rPr/>
      </w:pPr>
      <w:r>
        <w:rPr>
          <w:rStyle w:val="Ariel8"/>
          <w:sz w:val="22"/>
        </w:rPr>
        <w:t>TYPE 2 SCANNER</w:t>
      </w:r>
    </w:p>
    <w:p>
      <w:pPr>
        <w:pStyle w:val="Normal"/>
        <w:jc w:val="center"/>
        <w:rPr/>
      </w:pPr>
      <w:r>
        <w:rPr/>
        <w:t>X’40’-X’47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0’</w:t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 SCANNER - INTERFACE ADDRES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0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 SCANNER - INTERFACE ADDRESS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0</w:t>
              <w:br/>
              <w:t>1</w:t>
              <w:br/>
              <w:t>0</w:t>
            </w:r>
          </w:p>
          <w:p>
            <w:pPr>
              <w:pStyle w:val="TextBody"/>
              <w:ind w:right="2160" w:hanging="0"/>
              <w:jc w:val="right"/>
              <w:rPr/>
            </w:pPr>
            <w:r>
              <w:rPr>
                <w:rStyle w:val="AppCBox"/>
              </w:rPr>
              <w:t>Interface Address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  <w:br/>
              <w:t>BIT 8</w:t>
            </w:r>
          </w:p>
          <w:p>
            <w:pPr>
              <w:pStyle w:val="TextBody"/>
              <w:rPr/>
            </w:pPr>
            <w:r>
              <w:rPr>
                <w:rStyle w:val="AppCBox"/>
              </w:rPr>
              <w:t>0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  <w:p>
            <w:pPr>
              <w:pStyle w:val="TextBody"/>
              <w:ind w:right="2160" w:hanging="0"/>
              <w:jc w:val="right"/>
              <w:rPr/>
            </w:pPr>
            <w:r>
              <w:rPr>
                <w:rStyle w:val="AppCBox"/>
              </w:rPr>
              <w:t>Interface Address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  <w:br/>
              <w:t>BIT 8</w:t>
            </w:r>
          </w:p>
          <w:p>
            <w:pPr>
              <w:pStyle w:val="TextBody"/>
              <w:rPr/>
            </w:pPr>
            <w:r>
              <w:rPr>
                <w:rStyle w:val="AppCBox"/>
              </w:rPr>
              <w:t>*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1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 SCANNER-ADDRESS SUBSTITUTION CONTROL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SUB CTRL REG 1</w:t>
              <w:br/>
              <w:t>SUB CTRL REG 1</w:t>
              <w:br/>
              <w:t>SUB CTRL REG 1</w:t>
              <w:br/>
              <w:t>SUB CTRL REG 1</w:t>
              <w:br/>
              <w:t>*</w:t>
              <w:br/>
              <w:t>*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7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2 SCANNER</w:t>
      </w:r>
    </w:p>
    <w:p>
      <w:pPr>
        <w:pStyle w:val="Normal"/>
        <w:jc w:val="center"/>
        <w:rPr/>
      </w:pPr>
      <w:r>
        <w:rPr/>
        <w:t>X’40’-X’47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2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 SCANNER-UPPER SCAN LIMIT CONTROL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Scan Limit Select Bit 0 (note)</w:t>
              <w:br/>
              <w:t>Scan Limit Select Bit 1 (note)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Note 00=96; 01=8; 10=48; 11=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3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 SCANNER-CHECK REGISTER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3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 SCANNER – CONTROL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LIB Pos 1 Bit Clock Check</w:t>
              <w:br/>
              <w:t>LIB Pos 2 Bit Clock Check</w:t>
              <w:br/>
              <w:t>LIB Pos 3 Bit Clock Check</w:t>
              <w:br/>
              <w:t>LIB Pos 4 Bit Clock Check</w:t>
              <w:br/>
              <w:t>LIB Pos 5 Bit Clock Check (Note)</w:t>
              <w:br/>
              <w:t>LIB Pos 6 Bit Clock Check (Note)</w:t>
              <w:br/>
              <w:t>LIB Select Check</w:t>
              <w:br/>
              <w:t>ICW IN Reg Check</w:t>
              <w:br/>
              <w:t>ICW Work Reg Check</w:t>
              <w:br/>
              <w:t>Priority Reg Avail Check</w:t>
              <w:br/>
              <w:t>CCU OUTBUS CHECK</w:t>
              <w:br/>
              <w:t>LINEADBUS Check</w:t>
              <w:br/>
              <w:t>0</w:t>
              <w:br/>
              <w:t>0</w:t>
              <w:br/>
              <w:t>0</w:t>
              <w:br/>
              <w:t>0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Note: Not applicable for Type 2 Scanner-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Set Funtion</w:t>
              <w:br/>
              <w:t>Reset Function</w:t>
              <w:br/>
              <w:t>ICW Bit 38 (Display Request)</w:t>
              <w:br/>
              <w:t>*</w:t>
              <w:br/>
              <w:t>*</w:t>
              <w:br/>
              <w:t>*</w:t>
              <w:br/>
              <w:t>*</w:t>
              <w:br/>
              <w:t>Disable LIB Pos 1</w:t>
              <w:br/>
              <w:t>Disable LIB Pos 2</w:t>
              <w:br/>
              <w:t>Disable LIB Pos 3</w:t>
              <w:br/>
              <w:t>Disable LIB Pos 4</w:t>
              <w:br/>
              <w:t>Disable LIB Pos 5 (note)</w:t>
              <w:br/>
              <w:t>Disable LIB Pos 6 (note)</w:t>
              <w:br/>
              <w:t>Type 2 Scan L1 Request</w:t>
              <w:br/>
              <w:t>Disable Interrupt Request</w:t>
              <w:br/>
              <w:t>*</w:t>
            </w:r>
          </w:p>
          <w:p>
            <w:pPr>
              <w:pStyle w:val="Normal"/>
              <w:rPr/>
            </w:pPr>
            <w:r>
              <w:rPr>
                <w:rStyle w:val="AppCBox"/>
              </w:rPr>
              <w:br/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Note: Not applicable for Type 2 Scanner-1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/>
      </w:pPr>
      <w:r>
        <w:rPr>
          <w:rStyle w:val="Ariel8"/>
          <w:rFonts w:cs="Times"/>
          <w:sz w:val="22"/>
        </w:rPr>
        <w:t>C-8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2 SCANNER</w:t>
      </w:r>
    </w:p>
    <w:p>
      <w:pPr>
        <w:pStyle w:val="Normal"/>
        <w:jc w:val="center"/>
        <w:rPr/>
      </w:pPr>
      <w:r>
        <w:rPr/>
        <w:t>X’40’-X’47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4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 SCANNER-ICW Input Reg Bits 0-15</w:t>
              <w:br/>
              <w:t>(Note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4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 SCANNER-ICW Bits 0-15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/>
            </w:pPr>
            <w:r>
              <w:rPr>
                <w:rStyle w:val="AppCBox"/>
              </w:rPr>
              <w:t>ICW BIT 0  Stop Bit Check/Receive Break</w:t>
              <w:br/>
              <w:t>BIT 1  Service Request</w:t>
              <w:br/>
              <w:t>BIT 2  Char Over/Underrun</w:t>
              <w:br/>
              <w:t>BIT 3  Modem Check</w:t>
              <w:br/>
              <w:t>BIT 4  Rcvd Line Sig Det (PWI)</w:t>
              <w:br/>
              <w:t>BIT 5  *</w:t>
              <w:br/>
              <w:t>BIT 6  Program Flag</w:t>
              <w:br/>
              <w:t>BIT 7  Pad Flag</w:t>
              <w:br/>
              <w:t>BIT 8  PDF BIT 0</w:t>
              <w:br/>
              <w:t>BIT 9          BIT 1</w:t>
              <w:br/>
              <w:t>BIT 10        BIT 2</w:t>
              <w:br/>
              <w:t>BIT 11        BIT 3</w:t>
              <w:br/>
              <w:t>BIT 12        BIT 4</w:t>
              <w:br/>
              <w:t>BIT 13        BIT 5</w:t>
              <w:br/>
              <w:t>BIT 14        BIT 6</w:t>
              <w:br/>
              <w:t>BIT 15        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/>
            </w:pPr>
            <w:r>
              <w:rPr>
                <w:rStyle w:val="AppCBox"/>
              </w:rPr>
              <w:t>RST ICW BIT 0  Abort</w:t>
            </w:r>
          </w:p>
          <w:p>
            <w:pPr>
              <w:pStyle w:val="BodyTextIndent2"/>
              <w:rPr/>
            </w:pPr>
            <w:r>
              <w:rPr>
                <w:rStyle w:val="AppCBox"/>
              </w:rPr>
              <w:t>RST ICW BIT 1  Service Request Interlock</w:t>
            </w:r>
          </w:p>
          <w:p>
            <w:pPr>
              <w:pStyle w:val="BodyTextIndent2"/>
              <w:ind w:left="1296" w:hanging="1296"/>
              <w:rPr/>
            </w:pPr>
            <w:r>
              <w:rPr>
                <w:rStyle w:val="AppCBox"/>
              </w:rPr>
              <w:t xml:space="preserve">RST ICW BIT 2 Char Over/Underrun </w:t>
            </w:r>
          </w:p>
          <w:p>
            <w:pPr>
              <w:pStyle w:val="BodyTextIndent2"/>
              <w:ind w:left="720" w:hanging="720"/>
              <w:rPr/>
            </w:pPr>
            <w:r>
              <w:rPr>
                <w:rStyle w:val="AppCBox"/>
              </w:rPr>
              <w:t>RST ICWBIT 3  Modem Check</w:t>
            </w:r>
          </w:p>
          <w:p>
            <w:pPr>
              <w:pStyle w:val="BodyTextIndent2"/>
              <w:ind w:left="720" w:hanging="720"/>
              <w:rPr/>
            </w:pPr>
            <w:r>
              <w:rPr>
                <w:rStyle w:val="AppCBox"/>
              </w:rPr>
              <w:t>*</w:t>
            </w:r>
          </w:p>
          <w:p>
            <w:pPr>
              <w:pStyle w:val="BodyTextIndent2"/>
              <w:rPr/>
            </w:pPr>
            <w:r>
              <w:rPr>
                <w:rStyle w:val="AppCBox"/>
              </w:rPr>
              <w:t>ICW BIT 5  (must be 0)</w:t>
              <w:br/>
              <w:t>BIT 6  Program Flag</w:t>
              <w:br/>
              <w:t>BIT 7  Disable–Zero Insert Control</w:t>
              <w:br/>
              <w:t>BIT 8  PDF BIT 0</w:t>
              <w:br/>
              <w:t>BIT 9          BIT 1</w:t>
              <w:br/>
              <w:t>BIT 10        BIT 2</w:t>
              <w:br/>
              <w:t>BIT 11        BIT 3</w:t>
              <w:br/>
              <w:t>BIT 12        BIT 4</w:t>
              <w:br/>
              <w:t>BIT 13        BIT 5</w:t>
              <w:br/>
              <w:t>BIT 14        BIT 6</w:t>
              <w:br/>
              <w:t>BIT 15        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4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 SCANNER-ICW Input Reg Bits 0-15</w:t>
              <w:br/>
              <w:t>SYNCHRONOUS DATA LINK CONTROL (SDLC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4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 SCANNER-ICW Bits 0-15</w:t>
              <w:br/>
              <w:t>SYNCHRONOUS DATA LINK CONTROL (SDLC)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br/>
              <w:t>BIT 3</w:t>
              <w:br/>
              <w:t>BIT 4</w:t>
              <w:br/>
              <w:t>BIT 5</w:t>
              <w:br/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/>
            </w:pPr>
            <w:r>
              <w:rPr>
                <w:rStyle w:val="AppCBox"/>
              </w:rPr>
              <w:t>ICW BIT 0  Abort</w:t>
              <w:br/>
              <w:t>BIT 1  Service Request Interlock</w:t>
              <w:br/>
              <w:t>BIT 2  Character Overrun/Underrun – Flag</w:t>
              <w:br/>
              <w:t xml:space="preserve">           Not on Boundary</w:t>
              <w:br/>
              <w:t>BIT 3  Modem Check</w:t>
              <w:br/>
              <w:t xml:space="preserve">BIT 4  Rcvd Line Sig Det </w:t>
              <w:br/>
              <w:t>BIT 5  Flag Detection/Disable Zero</w:t>
              <w:br/>
              <w:t xml:space="preserve">           Insert/Remembrance</w:t>
              <w:br/>
              <w:t>BIT 6  Program Flag</w:t>
              <w:br/>
              <w:t>BIT 7  Disable–Zero Insert Control</w:t>
              <w:br/>
              <w:t>BIT 8  PDF BIT 0</w:t>
              <w:br/>
              <w:t>BIT 9          BIT 1</w:t>
              <w:br/>
              <w:t>BIT 10        BIT 2</w:t>
              <w:br/>
              <w:t>BIT 11        BIT 3</w:t>
              <w:br/>
              <w:t>BIT 12        BIT 4</w:t>
              <w:br/>
              <w:t>BIT 13        BIT 5</w:t>
              <w:br/>
              <w:t>BIT 14        BIT 6</w:t>
              <w:br/>
              <w:t>BIT 15        BIT 7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br/>
              <w:t>BIT 3</w:t>
              <w:br/>
              <w:t>BIT 4</w:t>
              <w:br/>
              <w:t>BIT 5</w:t>
              <w:br/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/>
            </w:pPr>
            <w:r>
              <w:rPr>
                <w:rStyle w:val="AppCBox"/>
              </w:rPr>
              <w:t>RST ICW BIT 0  Abort</w:t>
            </w:r>
          </w:p>
          <w:p>
            <w:pPr>
              <w:pStyle w:val="BodyTextIndent2"/>
              <w:rPr/>
            </w:pPr>
            <w:r>
              <w:rPr>
                <w:rStyle w:val="AppCBox"/>
              </w:rPr>
              <w:t>RST ICW BIT 1  Service Request Interlock</w:t>
            </w:r>
          </w:p>
          <w:p>
            <w:pPr>
              <w:pStyle w:val="BodyTextIndent2"/>
              <w:ind w:left="1296" w:hanging="1296"/>
              <w:rPr/>
            </w:pPr>
            <w:r>
              <w:rPr>
                <w:rStyle w:val="AppCBox"/>
              </w:rPr>
              <w:t>RST ICW BIT 2  Character Overrun/Underrun –</w:t>
              <w:br/>
              <w:t xml:space="preserve"> Flag Not on Boundary</w:t>
            </w:r>
          </w:p>
          <w:p>
            <w:pPr>
              <w:pStyle w:val="BodyTextIndent2"/>
              <w:ind w:left="720" w:hanging="720"/>
              <w:rPr/>
            </w:pPr>
            <w:r>
              <w:rPr>
                <w:rStyle w:val="AppCBox"/>
              </w:rPr>
              <w:t>RST ICWBIT 3  Modem Check</w:t>
            </w:r>
          </w:p>
          <w:p>
            <w:pPr>
              <w:pStyle w:val="BodyTextIndent2"/>
              <w:ind w:left="720" w:hanging="720"/>
              <w:rPr/>
            </w:pPr>
            <w:r>
              <w:rPr>
                <w:rStyle w:val="AppCBox"/>
              </w:rPr>
              <w:t xml:space="preserve">RST ICW BIT 4  Rcvd Line Sig Det </w:t>
            </w:r>
          </w:p>
          <w:p>
            <w:pPr>
              <w:pStyle w:val="BodyTextIndent2"/>
              <w:ind w:left="1296" w:hanging="1296"/>
              <w:rPr/>
            </w:pPr>
            <w:r>
              <w:rPr>
                <w:rStyle w:val="AppCBox"/>
              </w:rPr>
              <w:t xml:space="preserve">RST ICW BIT 5  Flag Detection/Disable </w:t>
              <w:br/>
              <w:t xml:space="preserve"> Zero Insert/Remembrance</w:t>
            </w:r>
          </w:p>
          <w:p>
            <w:pPr>
              <w:pStyle w:val="BodyTextIndent2"/>
              <w:rPr/>
            </w:pPr>
            <w:r>
              <w:rPr>
                <w:rStyle w:val="AppCBox"/>
              </w:rPr>
              <w:t>ICW BIT 6  Program Flag</w:t>
              <w:br/>
              <w:t>BIT 7  Disable–Zero Insert Control</w:t>
              <w:br/>
              <w:t>BIT 8  PDF BIT 0</w:t>
              <w:br/>
              <w:t>BIT 9          BIT 1</w:t>
              <w:br/>
              <w:t>BIT 10        BIT 2</w:t>
              <w:br/>
              <w:t>BIT 11        BIT 3</w:t>
              <w:br/>
              <w:t>BIT 12        BIT 4</w:t>
              <w:br/>
              <w:t>BIT 13        BIT 5</w:t>
              <w:br/>
              <w:t>BIT 14        BIT 6</w:t>
              <w:br/>
              <w:t>BIT 15        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9</w:t>
        <w:tab/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2 SCANNER</w:t>
      </w:r>
    </w:p>
    <w:p>
      <w:pPr>
        <w:pStyle w:val="Normal"/>
        <w:jc w:val="center"/>
        <w:rPr/>
      </w:pPr>
      <w:r>
        <w:rPr/>
        <w:t>X’40’-X’47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5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 SCANNER – ICW Input Reg Bits 16-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5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 SCANNER – ICW Bits 16-23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>
                <w:rStyle w:val="AppCBox"/>
              </w:rPr>
              <w:t>ICW  BIT 16 LCD BIT 0</w:t>
              <w:br/>
              <w:t>BIT 17         BIT 1</w:t>
              <w:br/>
              <w:t>BIT 18         BIT 2</w:t>
              <w:br/>
              <w:t>BIT 19         BIT 3</w:t>
              <w:br/>
              <w:t>BIT 20 PCF BIT 0</w:t>
              <w:br/>
              <w:t>BIT 21         BIT 1</w:t>
              <w:br/>
              <w:t>BIT 22         BIT 2</w:t>
              <w:br/>
              <w:t>BIT 23         BIT 3</w:t>
              <w:br/>
              <w:t>BIT 24 SDF BIT 0</w:t>
              <w:br/>
              <w:t>BIT 25         BIT 1</w:t>
              <w:br/>
              <w:t>BIT 26         BIT 2</w:t>
              <w:br/>
              <w:t>BIT 27         BIT 3</w:t>
              <w:br/>
              <w:t>BIT 28         BIT 4</w:t>
              <w:br/>
              <w:t>BIT 29         BIT 5</w:t>
              <w:br/>
              <w:t>BIT 30         BIT 6</w:t>
              <w:br/>
              <w:t>BIT 31         BIT 7</w:t>
            </w:r>
          </w:p>
          <w:p>
            <w:pPr>
              <w:pStyle w:val="BodyTextIndent3"/>
              <w:rPr/>
            </w:pPr>
            <w:r>
              <w:rPr>
                <w:rStyle w:val="AppCBox"/>
              </w:rPr>
              <w:br/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  <w:p>
            <w:pPr>
              <w:pStyle w:val="BodyTextIndent3"/>
              <w:rPr/>
            </w:pPr>
            <w:r>
              <w:rPr>
                <w:rStyle w:val="AppCBox"/>
              </w:rPr>
              <w:t>ICW  BIT 16 LCD BIT 0</w:t>
              <w:br/>
              <w:t>BIT 17         BIT 1</w:t>
              <w:br/>
              <w:t>BIT 18         BIT 2</w:t>
              <w:br/>
              <w:t>BIT 19         BIT 3</w:t>
              <w:br/>
              <w:t>BIT 20 PCF BIT 0</w:t>
              <w:br/>
              <w:t>BIT 21         BIT 1</w:t>
              <w:br/>
              <w:t>BIT 22         BIT 2</w:t>
              <w:br/>
              <w:t>BIT 23         BIT 3</w:t>
            </w:r>
          </w:p>
          <w:p>
            <w:pPr>
              <w:pStyle w:val="BodyTextIndent3"/>
              <w:rPr/>
            </w:pPr>
            <w:r>
              <w:rPr>
                <w:rStyle w:val="AppCBox"/>
              </w:rPr>
              <w:br/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6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 SCANNER – DISPLAY REG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6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 SCANNER-ICW Bits 24-33 &amp; 44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Clear  to Send (ACR)</w:t>
              <w:br/>
              <w:t>Ring Indicator (PND)</w:t>
              <w:br/>
              <w:t>Data Set Ready (DLO)</w:t>
              <w:br/>
              <w:t>Rcv Line Sig Det (PWI)</w:t>
              <w:br/>
              <w:t>Receive Data Bit Buffer</w:t>
              <w:br/>
              <w:t>Diagnostic Wrap (COS)</w:t>
              <w:br/>
              <w:t>Bit Service Request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ICW BIT 44-NRZI Control (SDLC)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  <w:p>
            <w:pPr>
              <w:pStyle w:val="BodyTextIndent3"/>
              <w:rPr/>
            </w:pPr>
            <w:r>
              <w:rPr>
                <w:rStyle w:val="AppCBox"/>
              </w:rPr>
              <w:t>ICW BIT 24 SDF BIT 0</w:t>
              <w:br/>
              <w:t>BIT 25         BIT 1</w:t>
              <w:br/>
              <w:t>BIT 26         BIT 2</w:t>
              <w:br/>
              <w:t>BIT 27         BIT 3</w:t>
              <w:br/>
              <w:t>BIT 28         BIT 4</w:t>
              <w:br/>
              <w:t>BIT 29         BIT 5</w:t>
              <w:br/>
              <w:t>BIT 30         BIT 6</w:t>
              <w:br/>
              <w:t>BIT 31         BIT 7</w:t>
              <w:br/>
              <w:t>BIT 32         BIT 8</w:t>
              <w:br/>
              <w:t>BIT 33         BIT 9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/>
      </w:pPr>
      <w:r>
        <w:rPr>
          <w:rStyle w:val="Ariel8"/>
          <w:rFonts w:cs="Times"/>
          <w:sz w:val="22"/>
        </w:rPr>
        <w:t>C-10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2 SCANNER</w:t>
      </w:r>
    </w:p>
    <w:p>
      <w:pPr>
        <w:pStyle w:val="Normal"/>
        <w:jc w:val="center"/>
        <w:rPr/>
      </w:pPr>
      <w:r>
        <w:rPr/>
        <w:t>X’40’-X’47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7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 SCANNER-ICW Input Reg Bits 32-4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7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 SCANNER-ICW Bits 34-43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>
                <w:rStyle w:val="AppCBox"/>
              </w:rPr>
              <w:t>ICW BIT 32 SDF BIT 8</w:t>
              <w:br/>
              <w:t>BIT 33 SDF BIT 9</w:t>
              <w:br/>
              <w:t>BIT 34 Ones Counter 0 (SDLC)</w:t>
              <w:br/>
              <w:t>BIT 35 Ones Counter 1 (SDLC)</w:t>
              <w:br/>
              <w:t>BIT 36 Ones Counter 2 (SDLC)</w:t>
              <w:br/>
              <w:t>BIT 37 0-Unused</w:t>
            </w:r>
          </w:p>
          <w:p>
            <w:pPr>
              <w:pStyle w:val="BodyTextIndent3"/>
              <w:rPr/>
            </w:pPr>
            <w:r>
              <w:rPr>
                <w:rStyle w:val="AppCBox"/>
              </w:rPr>
              <w:t>ICW BIT 38 Display Request</w:t>
              <w:br/>
              <w:t>BIT 39 0-Unused</w:t>
              <w:br/>
              <w:t>BIT 40 0-Unused</w:t>
              <w:br/>
              <w:t>BIT 41 L2 Interrupt Pending</w:t>
              <w:br/>
              <w:t>BIT 42 Priority Bit 1</w:t>
              <w:br/>
              <w:t>BIT 43 Priority Bit 2</w:t>
              <w:br/>
              <w:t>BIT 44 NRZI Mode (SDLC)</w:t>
              <w:br/>
              <w:t>BIT 45 0-Unused</w:t>
              <w:br/>
              <w:t>0</w:t>
              <w:br/>
              <w:t>0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  <w:p>
            <w:pPr>
              <w:pStyle w:val="BodyTextIndent3"/>
              <w:rPr/>
            </w:pPr>
            <w:r>
              <w:rPr>
                <w:rStyle w:val="AppCBox"/>
              </w:rPr>
              <w:t>ICW BIT 34</w:t>
              <w:br/>
              <w:t>BIT 35</w:t>
              <w:br/>
              <w:t>BIT 36</w:t>
              <w:br/>
              <w:t>BIT 37</w:t>
            </w:r>
          </w:p>
          <w:p>
            <w:pPr>
              <w:pStyle w:val="BodyTextIndent3"/>
              <w:rPr/>
            </w:pPr>
            <w:r>
              <w:rPr>
                <w:rStyle w:val="AppCBox"/>
              </w:rPr>
              <w:t>*</w:t>
            </w:r>
          </w:p>
          <w:p>
            <w:pPr>
              <w:pStyle w:val="BodyTextIndent3"/>
              <w:rPr/>
            </w:pPr>
            <w:r>
              <w:rPr>
                <w:rStyle w:val="AppCBox"/>
              </w:rPr>
              <w:t>ICW BIT 39</w:t>
              <w:br/>
              <w:t>BIT 40</w:t>
              <w:br/>
              <w:t>BIT 41 Set L2 Interrupt Pending</w:t>
              <w:br/>
              <w:t>BIT 42 Priority Bit 1</w:t>
              <w:br/>
              <w:t>BIT 43 Prioirty Bit 2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11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3 SCANNER</w:t>
      </w:r>
    </w:p>
    <w:p>
      <w:pPr>
        <w:pStyle w:val="Normal"/>
        <w:jc w:val="center"/>
        <w:rPr/>
      </w:pPr>
      <w:r>
        <w:rPr/>
        <w:t>X’40’-X’4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0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 – INTERFACE ADDRES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0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 – INTERFACE ADDRESS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743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0</w:t>
              <w:br/>
              <w:t>1</w:t>
              <w:br/>
              <w:t>0</w:t>
            </w:r>
          </w:p>
          <w:p>
            <w:pPr>
              <w:pStyle w:val="TextBody"/>
              <w:ind w:right="2160" w:hanging="0"/>
              <w:jc w:val="right"/>
              <w:rPr/>
            </w:pPr>
            <w:r>
              <w:rPr>
                <w:rStyle w:val="AppCBox"/>
              </w:rPr>
              <w:t>Interface Address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  <w:br/>
              <w:t>BIT 8</w:t>
            </w:r>
          </w:p>
          <w:p>
            <w:pPr>
              <w:pStyle w:val="TextBody"/>
              <w:rPr/>
            </w:pPr>
            <w:r>
              <w:rPr>
                <w:rStyle w:val="AppCBox"/>
              </w:rPr>
              <w:t>0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160"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  <w:p>
            <w:pPr>
              <w:pStyle w:val="TextBody"/>
              <w:ind w:right="2088" w:hanging="0"/>
              <w:jc w:val="right"/>
              <w:rPr/>
            </w:pPr>
            <w:r>
              <w:rPr>
                <w:rStyle w:val="AppCBox"/>
              </w:rPr>
              <w:t>Interface Address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  <w:br/>
              <w:t>BIT 8</w:t>
            </w:r>
          </w:p>
          <w:p>
            <w:pPr>
              <w:pStyle w:val="TextBody"/>
              <w:rPr/>
            </w:pPr>
            <w:r>
              <w:rPr>
                <w:rStyle w:val="AppCBox"/>
              </w:rPr>
              <w:t>0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1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HIGH SPEED SELECT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1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SCAN SUBSTITUTION CONTROL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016" w:hanging="0"/>
              <w:jc w:val="right"/>
              <w:rPr/>
            </w:pPr>
            <w:r>
              <w:rPr>
                <w:rStyle w:val="AppCBox"/>
              </w:rPr>
              <w:t>High Speed Select Reg 0</w:t>
              <w:br/>
              <w:t>1</w:t>
              <w:br/>
              <w:t>2</w:t>
              <w:br/>
              <w:t>3</w:t>
              <w:br/>
              <w:t>4</w:t>
              <w:br/>
              <w:t>5</w:t>
              <w:br/>
              <w:t>6</w:t>
              <w:br/>
              <w:t>7</w:t>
            </w:r>
          </w:p>
          <w:p>
            <w:pPr>
              <w:pStyle w:val="TextBody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SUB CTRL REG 1</w:t>
              <w:br/>
              <w:t>SUB CTRL REG 1</w:t>
              <w:br/>
              <w:t>SUB CTRL REG 1</w:t>
              <w:br/>
              <w:t>SUB CTRL REG 1</w:t>
              <w:br/>
              <w:t>*</w:t>
              <w:br/>
              <w:t>*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/>
      </w:pPr>
      <w:r>
        <w:rPr>
          <w:rStyle w:val="Ariel8"/>
          <w:rFonts w:cs="Times"/>
          <w:sz w:val="22"/>
        </w:rPr>
        <w:t>C-12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3 SCANNER</w:t>
      </w:r>
    </w:p>
    <w:p>
      <w:pPr>
        <w:pStyle w:val="Normal"/>
        <w:jc w:val="center"/>
        <w:rPr/>
      </w:pPr>
      <w:r>
        <w:rPr/>
        <w:t>X’40’-X’4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2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DBAR/CHECK REGISTER 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2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DBAR/SCAN LIMIT CONTROL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Style w:val="AppCBox"/>
              </w:rPr>
              <w:t>BYTE 1, BIT 0</w:t>
            </w:r>
          </w:p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Style w:val="AppCBox"/>
              </w:rPr>
              <w:t>BIT 1</w:t>
            </w:r>
          </w:p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Style w:val="AppCBox"/>
              </w:rPr>
              <w:t>BIT 2</w:t>
            </w:r>
          </w:p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Style w:val="AppCBox"/>
              </w:rPr>
              <w:t>BIT 3</w:t>
            </w:r>
          </w:p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Style w:val="AppCBox"/>
              </w:rPr>
              <w:t>BIT 4</w:t>
            </w:r>
          </w:p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Style w:val="AppCBox"/>
              </w:rPr>
              <w:t>BIT 5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IT 6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0" w:hanging="0"/>
              <w:jc w:val="right"/>
              <w:rPr/>
            </w:pPr>
            <w:r>
              <w:rPr>
                <w:rStyle w:val="AppCBox"/>
              </w:rPr>
              <w:t>Work Reg Ck 2 Par. Er KW Byte 3/13</w:t>
              <w:br/>
              <w:t>3                            4/12</w:t>
              <w:br/>
              <w:t>4                            5/11</w:t>
              <w:br/>
              <w:t>5                              6/8</w:t>
              <w:br/>
              <w:t>6                              7/9</w:t>
              <w:br/>
              <w:t>7                          15/16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PDF Array Parity Error</w:t>
              <w:br/>
              <w:t>0</w:t>
            </w:r>
          </w:p>
          <w:p>
            <w:pPr>
              <w:pStyle w:val="Normal"/>
              <w:ind w:left="576" w:right="2016" w:hanging="576"/>
              <w:rPr/>
            </w:pPr>
            <w:r>
              <w:rPr>
                <w:rStyle w:val="AppCBox"/>
              </w:rPr>
              <w:t>DBAR 2</w:t>
            </w:r>
            <w:r>
              <w:rPr>
                <w:rStyle w:val="AppCBox"/>
                <w:position w:val="5"/>
              </w:rPr>
              <w:t>5</w:t>
              <w:br/>
            </w:r>
            <w:r>
              <w:rPr>
                <w:rStyle w:val="AppCBox"/>
              </w:rPr>
              <w:t>2</w:t>
            </w:r>
            <w:r>
              <w:rPr>
                <w:rStyle w:val="AppCBox"/>
                <w:position w:val="5"/>
              </w:rPr>
              <w:t>4</w:t>
              <w:br/>
            </w:r>
            <w:r>
              <w:rPr>
                <w:rStyle w:val="AppCBox"/>
              </w:rPr>
              <w:t>2</w:t>
            </w:r>
            <w:r>
              <w:rPr>
                <w:rStyle w:val="AppCBox"/>
                <w:position w:val="5"/>
              </w:rPr>
              <w:t>3</w:t>
              <w:br/>
            </w:r>
            <w:r>
              <w:rPr>
                <w:rStyle w:val="AppCBox"/>
              </w:rPr>
              <w:t>2</w:t>
            </w:r>
            <w:r>
              <w:rPr>
                <w:rStyle w:val="AppCBox"/>
                <w:position w:val="5"/>
              </w:rPr>
              <w:t>2</w:t>
              <w:br/>
            </w:r>
            <w:r>
              <w:rPr>
                <w:rStyle w:val="AppCBox"/>
              </w:rPr>
              <w:t>2</w:t>
            </w:r>
            <w:r>
              <w:rPr>
                <w:rStyle w:val="AppCBox"/>
                <w:position w:val="5"/>
              </w:rPr>
              <w:t>1</w:t>
              <w:br/>
            </w:r>
            <w:r>
              <w:rPr>
                <w:rStyle w:val="AppCBox"/>
              </w:rPr>
              <w:t>2</w:t>
            </w:r>
            <w:r>
              <w:rPr>
                <w:rStyle w:val="AppCBox"/>
                <w:position w:val="5"/>
              </w:rPr>
              <w:t>0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  <w:position w:val="5"/>
              </w:rPr>
              <w:t>Scan Select Limit BIT 0 (note)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  <w:position w:val="5"/>
              </w:rPr>
              <w:t>Scan Select Limit BIT 1 (note)</w:t>
            </w:r>
          </w:p>
          <w:p>
            <w:pPr>
              <w:pStyle w:val="Normal"/>
              <w:ind w:hanging="0"/>
              <w:rPr>
                <w:rStyle w:val="AppCBox"/>
                <w:position w:val="6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Note 00=96; 01=8; 10=48; 11=16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Style w:val="AppCBox"/>
              </w:rPr>
              <w:t>BYTE 1, BIT 0</w:t>
            </w:r>
          </w:p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Style w:val="AppCBox"/>
              </w:rPr>
              <w:t>BIT 1</w:t>
            </w:r>
          </w:p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Style w:val="AppCBox"/>
              </w:rPr>
              <w:t>BIT 2</w:t>
            </w:r>
          </w:p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Style w:val="AppCBox"/>
              </w:rPr>
              <w:t>BIT 3</w:t>
            </w:r>
          </w:p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Style w:val="AppCBox"/>
              </w:rPr>
              <w:t>BIT 4</w:t>
            </w:r>
          </w:p>
          <w:p>
            <w:pPr>
              <w:pStyle w:val="Normal"/>
              <w:spacing w:before="60" w:after="0"/>
              <w:ind w:hanging="0"/>
              <w:jc w:val="right"/>
              <w:rPr/>
            </w:pPr>
            <w:r>
              <w:rPr>
                <w:rStyle w:val="AppCBox"/>
              </w:rPr>
              <w:t>BIT 5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IT 6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</w:r>
          </w:p>
          <w:p>
            <w:pPr>
              <w:pStyle w:val="Normal"/>
              <w:ind w:right="3240" w:hanging="0"/>
              <w:jc w:val="right"/>
              <w:rPr/>
            </w:pPr>
            <w:r>
              <w:rPr>
                <w:rStyle w:val="AppCBox"/>
              </w:rPr>
              <w:t>DBAR 2</w:t>
            </w:r>
            <w:r>
              <w:rPr>
                <w:rStyle w:val="AppCBox"/>
                <w:position w:val="5"/>
              </w:rPr>
              <w:t>5</w:t>
              <w:br/>
            </w:r>
            <w:r>
              <w:rPr>
                <w:rStyle w:val="AppCBox"/>
              </w:rPr>
              <w:t>2</w:t>
            </w:r>
            <w:r>
              <w:rPr>
                <w:rStyle w:val="AppCBox"/>
                <w:position w:val="5"/>
              </w:rPr>
              <w:t>4</w:t>
              <w:br/>
            </w:r>
            <w:r>
              <w:rPr>
                <w:rStyle w:val="AppCBox"/>
              </w:rPr>
              <w:t>2</w:t>
            </w:r>
            <w:r>
              <w:rPr>
                <w:rStyle w:val="AppCBox"/>
                <w:position w:val="5"/>
              </w:rPr>
              <w:t>3</w:t>
              <w:br/>
            </w:r>
            <w:r>
              <w:rPr>
                <w:rStyle w:val="AppCBox"/>
              </w:rPr>
              <w:t>2</w:t>
            </w:r>
            <w:r>
              <w:rPr>
                <w:rStyle w:val="AppCBox"/>
                <w:position w:val="5"/>
              </w:rPr>
              <w:t>2</w:t>
              <w:br/>
            </w:r>
            <w:r>
              <w:rPr>
                <w:rStyle w:val="AppCBox"/>
              </w:rPr>
              <w:t>2</w:t>
            </w:r>
            <w:r>
              <w:rPr>
                <w:rStyle w:val="AppCBox"/>
                <w:position w:val="5"/>
              </w:rPr>
              <w:t>1</w:t>
              <w:br/>
            </w:r>
            <w:r>
              <w:rPr>
                <w:rStyle w:val="AppCBox"/>
              </w:rPr>
              <w:t>2</w:t>
            </w:r>
            <w:r>
              <w:rPr>
                <w:rStyle w:val="AppCBox"/>
                <w:position w:val="5"/>
              </w:rPr>
              <w:t>0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  <w:position w:val="5"/>
              </w:rPr>
              <w:t>Scan Select Limit BIT 0 (note)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  <w:position w:val="5"/>
              </w:rPr>
              <w:t>Scan Select Limit BIT 1 (note)</w:t>
            </w:r>
          </w:p>
          <w:p>
            <w:pPr>
              <w:pStyle w:val="Normal"/>
              <w:ind w:hanging="0"/>
              <w:rPr>
                <w:rStyle w:val="AppCBox"/>
                <w:position w:val="6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Note 00=96; 01=8; 10=48; 11=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3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 – CHECK REGISTER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3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 - CONTROL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LIB Pos 1 Bit Clock Check</w:t>
              <w:br/>
              <w:t>LIB Pos 2 Bit Clock Check</w:t>
              <w:br/>
              <w:t>LIB Pos 3 Bit Clock Check</w:t>
              <w:br/>
              <w:t>LIB Pos 4 Bit Clock Check</w:t>
              <w:br/>
              <w:t>0</w:t>
              <w:br/>
              <w:t>0</w:t>
              <w:br/>
              <w:t>LIB Select Check</w:t>
              <w:br/>
              <w:t>ICW IN Bus Check</w:t>
              <w:br/>
              <w:t>ICW Work Reg Check 1 Par Err ICW 2/10</w:t>
              <w:br/>
              <w:t>Priority Reg Avail Check</w:t>
              <w:br/>
              <w:t>CCU OUTBUS Check</w:t>
              <w:br/>
              <w:t>LINEADBUS Check</w:t>
              <w:br/>
              <w:t>Bad Cycle Steal Data Inbound</w:t>
              <w:br/>
              <w:t>CSAR Check</w:t>
              <w:br/>
              <w:t>Address Exception</w:t>
              <w:br/>
              <w:t>ICW Work Reg Check 0 Par. Errt ICW Byte 0/14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spacing w:before="60" w:after="0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  <w:position w:val="6"/>
              </w:rPr>
            </w:pPr>
            <w:r>
              <w:rPr>
                <w:rStyle w:val="AppCBox"/>
              </w:rPr>
              <w:t>Set Funtion</w:t>
              <w:br/>
              <w:t>Reset Function</w:t>
              <w:br/>
              <w:t>ICW Bit 4.6 (Display Request)</w:t>
              <w:br/>
              <w:t>*</w:t>
              <w:br/>
              <w:t>*</w:t>
              <w:br/>
              <w:t>*</w:t>
              <w:br/>
              <w:t>ICW Diagnostic Mode</w:t>
              <w:br/>
              <w:t>Disable LIB Pos 1</w:t>
              <w:br/>
              <w:t>Disable LIB Pos 2</w:t>
              <w:br/>
              <w:t>Disable LIB Pos 3</w:t>
              <w:br/>
              <w:t>Disable LIB Pos 4</w:t>
              <w:br/>
              <w:t>*</w:t>
              <w:br/>
              <w:t>*</w:t>
              <w:br/>
              <w:t>Type 3 Scan L1 Request</w:t>
              <w:br/>
              <w:t>Disable Interrupt Request</w:t>
              <w:br/>
              <w:t>*</w:t>
            </w:r>
          </w:p>
        </w:tc>
      </w:tr>
    </w:tbl>
    <w:p>
      <w:pPr>
        <w:pStyle w:val="Normal"/>
        <w:rPr>
          <w:rStyle w:val="AppCBox"/>
          <w:position w:val="6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13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3 SCANNER</w:t>
      </w:r>
    </w:p>
    <w:p>
      <w:pPr>
        <w:pStyle w:val="Normal"/>
        <w:jc w:val="center"/>
        <w:rPr/>
      </w:pPr>
      <w:r>
        <w:rPr/>
        <w:t>X’40’-X’4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4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ICW Bytes 0 and 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4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ICW Bytes 0 and 1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/>
            </w:pPr>
            <w:r>
              <w:rPr>
                <w:rStyle w:val="AppCBox"/>
              </w:rPr>
              <w:t>ICW BIT 0.0  Abort Detecxt (SDLC)</w:t>
              <w:br/>
              <w:t>BIT 01  Service Request Interlock</w:t>
              <w:br/>
              <w:t xml:space="preserve">BIT 0.2  Character Overrun/Underrun </w:t>
              <w:br/>
              <w:t>BIT 0.3  Modem Check</w:t>
              <w:br/>
              <w:t xml:space="preserve">BIT 0.4  Rcvd Line Sig Det </w:t>
              <w:br/>
              <w:t>BIT 0.5  End of Message</w:t>
              <w:br/>
              <w:t>BIT 0.6  Program Flag</w:t>
              <w:br/>
              <w:t>BIT 0.7  Line Trace Control</w:t>
              <w:br/>
              <w:t>BIT 8     PDF BIT 0</w:t>
              <w:br/>
              <w:t>BIT 9             BIT 1</w:t>
              <w:br/>
              <w:t>BIT 10           BIT 2</w:t>
              <w:br/>
              <w:t>BIT 11           BIT 3</w:t>
              <w:br/>
              <w:t>BIT 12           BIT 4</w:t>
              <w:br/>
              <w:t>BIT 13           BIT 5</w:t>
              <w:br/>
              <w:t>BIT 14           BIT 6</w:t>
              <w:br/>
              <w:t>BIT 15           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/>
            </w:pPr>
            <w:r>
              <w:rPr>
                <w:rStyle w:val="AppCBox"/>
              </w:rPr>
              <w:t>ICW BIT 0.0 Reset Abort Detecxt (SDLC)</w:t>
              <w:br/>
              <w:t>BIT 0.1 Reset Service Request Interlock</w:t>
              <w:br/>
              <w:t xml:space="preserve">BIT 0.2 Reset Character Overrun/Underrun </w:t>
              <w:br/>
              <w:t>BIT 0.3 Reset Modem Check</w:t>
              <w:br/>
              <w:t>BIT 0.4 Set Not L2 Bid</w:t>
              <w:br/>
              <w:t>BIT 0.5 Reset End of Message</w:t>
              <w:br/>
              <w:t>BIT 0.6 Set/reset Program Flag</w:t>
              <w:br/>
              <w:t>BIT 0.7 Set/reset Line Trace Control</w:t>
              <w:br/>
              <w:t>BIT 8     PDF BIT 0</w:t>
              <w:br/>
              <w:t>BIT 9             BIT 1</w:t>
              <w:br/>
              <w:t>BIT 10           BIT 2</w:t>
              <w:br/>
              <w:t>BIT 11           BIT 3</w:t>
              <w:br/>
              <w:t>BIT 12           BIT 4</w:t>
              <w:br/>
              <w:t>BIT 13           BIT 5</w:t>
              <w:br/>
              <w:t>BIT 14           BIT 6</w:t>
              <w:br/>
              <w:t>BIT 15           BIT 7</w:t>
            </w:r>
          </w:p>
          <w:p>
            <w:pPr>
              <w:pStyle w:val="Normal"/>
              <w:spacing w:before="60" w:after="0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5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ICW Bytes 2 and 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5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ICW Bytes 2 and 16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>
                <w:rStyle w:val="AppCBox"/>
              </w:rPr>
              <w:t>ICW  BIT 2.0   LCD   BIT 0</w:t>
              <w:br/>
              <w:t>BIT 2.1             BIT 1</w:t>
              <w:br/>
              <w:t>BIT 2.2             BIT 2</w:t>
              <w:br/>
              <w:t>BIT 2.3             BIT 3</w:t>
              <w:br/>
              <w:t>BIT 2.4    PCF  BIT 0</w:t>
              <w:br/>
              <w:t>BIT 2.5             BIT 1</w:t>
              <w:br/>
              <w:t>BIT 2.6             BIT 2</w:t>
              <w:br/>
              <w:t>BIT 2.7             BIT 3</w:t>
              <w:br/>
              <w:t>BIT 3.0   SDF   BIT 0</w:t>
              <w:br/>
              <w:t>BIT 3.1             BIT 1</w:t>
              <w:br/>
              <w:t>BIT 3.2             BIT 2</w:t>
              <w:br/>
              <w:t>BIT 3.3             BIT 3</w:t>
              <w:br/>
              <w:t>BIT 3.4             BIT 4</w:t>
              <w:br/>
              <w:t>BIT 3.5             BIT 5</w:t>
              <w:br/>
              <w:t>BIT 3.6             BIT 6</w:t>
              <w:br/>
              <w:t>BIT 3.7             BIT 7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  <w:p>
            <w:pPr>
              <w:pStyle w:val="BodyTextIndent3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>
                <w:rStyle w:val="AppCBox"/>
              </w:rPr>
              <w:t>1-Set/0-Do not set byte 16</w:t>
            </w:r>
          </w:p>
          <w:p>
            <w:pPr>
              <w:pStyle w:val="BodyTextIndent3"/>
              <w:rPr/>
            </w:pPr>
            <w:r>
              <w:rPr>
                <w:rStyle w:val="AppCBox"/>
              </w:rPr>
              <w:t>ICW BIT 16.1  Data Terminal Ready</w:t>
              <w:br/>
              <w:t>BIT 16.2  OLTT Diagnostic</w:t>
              <w:br/>
              <w:t>BIT 16.3  (reserved)</w:t>
              <w:br/>
              <w:t>BIT 16.4  EPCF BIT 0</w:t>
              <w:br/>
              <w:t>BIT 16.5            BIT 1</w:t>
              <w:br/>
              <w:t>BIT 16.6            BIT 2</w:t>
              <w:br/>
              <w:t>BIT 16.7            BIT 3</w:t>
            </w:r>
          </w:p>
          <w:p>
            <w:pPr>
              <w:pStyle w:val="BodyTextIndent3"/>
              <w:rPr/>
            </w:pPr>
            <w:r>
              <w:rPr>
                <w:rStyle w:val="AppCBox"/>
              </w:rPr>
              <w:t>ICW  BIT 2.0   LCD   BIT 0</w:t>
              <w:br/>
              <w:t>BIT 2.1             BIT 1</w:t>
              <w:br/>
              <w:t>BIT 2.2             BIT 2</w:t>
              <w:br/>
              <w:t>BIT 2.3             BIT 3</w:t>
              <w:br/>
              <w:t>BIT 2.4    PCF  BIT 0</w:t>
              <w:br/>
              <w:t>BIT 2.5             BIT 1</w:t>
              <w:br/>
              <w:t>BIT 2.6             BIT 2</w:t>
              <w:br/>
              <w:t>BIT 2.7             BIT 3</w:t>
            </w:r>
          </w:p>
          <w:p>
            <w:pPr>
              <w:pStyle w:val="BodyTextIndent3"/>
              <w:rPr/>
            </w:pPr>
            <w:r>
              <w:rPr>
                <w:rStyle w:val="AppCBox"/>
              </w:rPr>
              <w:br/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/>
      </w:pPr>
      <w:r>
        <w:rPr>
          <w:rStyle w:val="Ariel8"/>
          <w:rFonts w:cs="Times"/>
          <w:sz w:val="22"/>
        </w:rPr>
        <w:t>C-14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3 SCANNER</w:t>
      </w:r>
    </w:p>
    <w:p>
      <w:pPr>
        <w:pStyle w:val="Normal"/>
        <w:jc w:val="center"/>
        <w:rPr/>
      </w:pPr>
      <w:r>
        <w:rPr/>
        <w:t>X’40’-X’4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6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DISPLAY REG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6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ICW Byte 3 and Bits 4.0, 4.1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Clear  to Send (ACR) /DO-1/DI-1</w:t>
              <w:br/>
              <w:t>Ring Indicator (PND) /DO-2/DI-2</w:t>
              <w:br/>
              <w:t>Data Set Ready (DLO) /DO-3/DI-3</w:t>
              <w:br/>
              <w:t>Rcv Line Sig Det (PWI) /DO-4/DI-4</w:t>
              <w:br/>
              <w:t>Receive Data Bit Buffer/DO-5/DI-5</w:t>
              <w:br/>
              <w:t>Diagnostic Wrap (COS) /DO-6/DI-6</w:t>
              <w:br/>
              <w:t>Bit Service Request/DO-7/DI-7</w:t>
              <w:br/>
              <w:t>ICW Diag Mode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>
                <w:rStyle w:val="AppCBox"/>
              </w:rPr>
              <w:t>ICW  Bit 3.0 (Set Mode)</w:t>
              <w:br/>
              <w:t>Bit 3.1 (Set Mode)</w:t>
              <w:br/>
              <w:t>Bit 3.2 (Set Mode)</w:t>
              <w:br/>
              <w:t>Bit 3.6 (Set Mode)</w:t>
              <w:br/>
              <w:t>*</w:t>
              <w:br/>
              <w:t>*</w:t>
            </w:r>
          </w:p>
          <w:p>
            <w:pPr>
              <w:pStyle w:val="BodyTextIndent3"/>
              <w:rPr/>
            </w:pPr>
            <w:r>
              <w:rPr>
                <w:rStyle w:val="AppCBox"/>
              </w:rPr>
              <w:t>ICW  BIT 3.0   SDF   BIT 0</w:t>
              <w:br/>
              <w:t>BIT 3.1             BIT 1</w:t>
              <w:br/>
              <w:t>BIT 3.2             BIT 2</w:t>
              <w:br/>
              <w:t>BIT 3.3             BIT 3</w:t>
              <w:br/>
              <w:t>BIT 3.4             BIT 4</w:t>
              <w:br/>
              <w:t>BIT 3.5             BIT 5</w:t>
              <w:br/>
              <w:t>BIT 3.6             BIT 6</w:t>
              <w:br/>
              <w:t>BIT 3.7             BIT 7</w:t>
              <w:br/>
              <w:t>BIT 3.8             BIT 8</w:t>
              <w:br/>
              <w:t>BIT 3.9             BIT 9</w:t>
              <w:br/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7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ICW Bytes 4 and 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7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ICW Bytes 4 and 5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>
                <w:rStyle w:val="AppCBox"/>
              </w:rPr>
              <w:t>ICW  BIT 4.0 SDF BIT 8</w:t>
              <w:br/>
              <w:t>BIT 4.1        BIT 9</w:t>
              <w:br/>
              <w:t>BIT 4.2 Ones Counter 4</w:t>
              <w:br/>
              <w:t>BIT 4.3 Ones Counter 2</w:t>
              <w:br/>
              <w:t>BIT 4.4 Ones Counter 1</w:t>
              <w:br/>
              <w:t>BIT 4.5 Last Line State/Timeout CH</w:t>
              <w:br/>
              <w:t>BIT 4.6 Display Request</w:t>
              <w:br/>
              <w:t>BIT 4.7 Ones Counter 16</w:t>
              <w:br/>
              <w:t>BIT 5.0 Ones Counter 8</w:t>
              <w:br/>
              <w:t>BIT 5.1 L2 Interrupt Pending</w:t>
              <w:br/>
              <w:t>BIT 5.2 Priority Bit 1</w:t>
              <w:br/>
              <w:t>BIT 5.3 Priority Bit 2</w:t>
              <w:br/>
              <w:t>BIT 5.4 NRZI Mode / Transp. Text</w:t>
              <w:br/>
              <w:t>BIT 5.5 Diagnostic Bit 0</w:t>
              <w:br/>
              <w:t>BIT 5.6 Diagnostic Bit 1</w:t>
              <w:br/>
              <w:t>BIT 5.7 External Clock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  <w:p>
            <w:pPr>
              <w:pStyle w:val="BodyTextIndent3"/>
              <w:rPr/>
            </w:pPr>
            <w:r>
              <w:rPr>
                <w:rStyle w:val="AppCBox"/>
              </w:rPr>
              <w:t>ICW BIT 4.2 Ones Counter 4/Int. Timer Bit 4</w:t>
              <w:br/>
              <w:t>BIT 4.3 Ones Counter 2/Int. Timer Bit 2</w:t>
              <w:br/>
              <w:t>BIT 4.4 Ones Counter 1/Int. Timer Bit 1</w:t>
              <w:br/>
              <w:t>BIT 4.5 Last Line State/Timeout Ctl</w:t>
            </w:r>
          </w:p>
          <w:p>
            <w:pPr>
              <w:pStyle w:val="BodyTextIndent3"/>
              <w:rPr/>
            </w:pPr>
            <w:r>
              <w:rPr>
                <w:rStyle w:val="AppCBox"/>
              </w:rPr>
              <w:t>*</w:t>
            </w:r>
          </w:p>
          <w:p>
            <w:pPr>
              <w:pStyle w:val="BodyTextIndent3"/>
              <w:rPr/>
            </w:pPr>
            <w:r>
              <w:rPr>
                <w:rStyle w:val="AppCBox"/>
              </w:rPr>
              <w:t>ICW BIT 4.7 Ones Counter 16/Int. Timer Bit 16</w:t>
              <w:br/>
              <w:t>BIT 5.0 Ones Counter 8/Int. Timer Bit 8</w:t>
              <w:br/>
              <w:t>BIT 5.1 L2 Interrupt Pending</w:t>
            </w:r>
          </w:p>
          <w:p>
            <w:pPr>
              <w:pStyle w:val="BodyTextIndent3"/>
              <w:rPr/>
            </w:pPr>
            <w:r>
              <w:rPr>
                <w:rStyle w:val="AppCBox"/>
              </w:rPr>
              <w:t>ICW BIT 5.2 Priority Bit 1</w:t>
              <w:br/>
              <w:t>BIT 5.3 Priority Bit 2</w:t>
              <w:b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15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3 SCANNER</w:t>
      </w:r>
    </w:p>
    <w:p>
      <w:pPr>
        <w:pStyle w:val="Normal"/>
        <w:jc w:val="center"/>
        <w:rPr/>
      </w:pPr>
      <w:r>
        <w:rPr/>
        <w:t>X’40’-X’4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8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ICW Bytes 6 and 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8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ICW Bytes 6 and 7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(reserved)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(reserved)</w:t>
            </w:r>
          </w:p>
          <w:p>
            <w:pPr>
              <w:pStyle w:val="TextBody"/>
              <w:ind w:left="432" w:hanging="432"/>
              <w:rPr/>
            </w:pPr>
            <w:r>
              <w:rPr>
                <w:rStyle w:val="AppCBox"/>
              </w:rPr>
              <w:t>ICW  BIT 6.2 Cycle Steal Addr Bit X.6</w:t>
              <w:br/>
              <w:t>BIT 6.3 Cycle Steal Addr Bit X.7</w:t>
              <w:br/>
              <w:t>BIT 6.4 ETB/ETX/ENQ in data</w:t>
              <w:br/>
              <w:t>BIT 6.5 Cycle Steal Valid</w:t>
              <w:br/>
              <w:t>BIT 6.6 Data Chain Flag</w:t>
              <w:br/>
              <w:t>BIT 6.7 Message Chain Flag</w:t>
              <w:br/>
              <w:t>BIT 7.0 Cy Stl Byte Ct Bit 128</w:t>
              <w:br/>
              <w:t>BIT 7.1                         Bit 64</w:t>
              <w:br/>
              <w:t>BIT 7.2                         Bit 32</w:t>
              <w:br/>
              <w:t>BIT 7.3                         Bit 16</w:t>
              <w:br/>
              <w:t>BIT 7.4                         Bit 8</w:t>
              <w:br/>
              <w:t>BIT 7.5                         Bit 4</w:t>
              <w:br/>
              <w:t>BIT 7.6                         Bit 2</w:t>
              <w:br/>
              <w:t>BIT 7.7                         Bit 1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(reserved)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(reserved)</w:t>
            </w:r>
          </w:p>
          <w:p>
            <w:pPr>
              <w:pStyle w:val="TextBody"/>
              <w:ind w:left="432" w:hanging="432"/>
              <w:rPr/>
            </w:pPr>
            <w:r>
              <w:rPr>
                <w:rStyle w:val="AppCBox"/>
              </w:rPr>
              <w:t>ICW  BIT 6.2 Cycle Steal Addr Bit X.6</w:t>
              <w:br/>
              <w:t>BIT 6.3 Cycle Steal Addr Bit X.7</w:t>
            </w:r>
          </w:p>
          <w:p>
            <w:pPr>
              <w:pStyle w:val="TextBody"/>
              <w:ind w:left="432" w:hanging="432"/>
              <w:rPr/>
            </w:pPr>
            <w:r>
              <w:rPr>
                <w:rStyle w:val="AppCBox"/>
              </w:rPr>
              <w:t>(reserved)</w:t>
            </w:r>
          </w:p>
          <w:p>
            <w:pPr>
              <w:pStyle w:val="TextBody"/>
              <w:ind w:left="432" w:hanging="432"/>
              <w:rPr/>
            </w:pPr>
            <w:r>
              <w:rPr>
                <w:rStyle w:val="AppCBox"/>
              </w:rPr>
              <w:t>ICW  BIT 6.5 Cycle Steal Valid</w:t>
              <w:br/>
              <w:t>BIT 6.6 Data Chain Flag</w:t>
              <w:br/>
              <w:t>BIT 6.7 Message Chain Flag</w:t>
              <w:br/>
              <w:t>BIT 7.0 Cy Stl Byte Ct Bit 128</w:t>
              <w:br/>
              <w:t>BIT 7.1                         Bit 64</w:t>
              <w:br/>
              <w:t>BIT 7.2                         Bit 32</w:t>
              <w:br/>
              <w:t>BIT 7.3                         Bit 16</w:t>
              <w:br/>
              <w:t>BIT 7.4                         Bit 8</w:t>
              <w:br/>
              <w:t>BIT 7.5                         Bit 4</w:t>
              <w:br/>
              <w:t>BIT 7.6                         Bit 2</w:t>
              <w:br/>
              <w:t>BIT 7.7                         Bit 1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9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ICW Bytes 8 and 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9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ICW Bytes 8 and 9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32" w:hanging="432"/>
              <w:rPr/>
            </w:pPr>
            <w:r>
              <w:rPr>
                <w:rStyle w:val="AppCBox"/>
              </w:rPr>
              <w:t>ICW  BIT 8.0 Cycle Steal Address Byte 0</w:t>
              <w:br/>
              <w:t>BIT 8.1</w:t>
              <w:br/>
              <w:t>BIT 8.2</w:t>
              <w:br/>
              <w:t>BIT 8.3</w:t>
              <w:br/>
              <w:t>BIT 8.4</w:t>
              <w:br/>
              <w:t>BIT 8.5</w:t>
              <w:br/>
              <w:t>BIT 8.6</w:t>
              <w:br/>
              <w:t>BIT 8.7</w:t>
              <w:br/>
              <w:t>BIT 9.0 Cycle Steal Address Byte 1</w:t>
              <w:br/>
              <w:t>BIT 9.1</w:t>
              <w:br/>
              <w:t>BIT 9.2</w:t>
              <w:br/>
              <w:t>BIT 9.3</w:t>
              <w:br/>
              <w:t>BIT 9.4</w:t>
              <w:br/>
              <w:t>BIT 9.5</w:t>
              <w:br/>
              <w:t>BIT 9.6</w:t>
              <w:br/>
              <w:t>BIT 9.7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32" w:hanging="432"/>
              <w:rPr/>
            </w:pPr>
            <w:r>
              <w:rPr>
                <w:rStyle w:val="AppCBox"/>
              </w:rPr>
              <w:t>ICW  BIT 8.0 Cycle Steal Address Byte 0</w:t>
              <w:br/>
              <w:t>BIT 8.1</w:t>
              <w:br/>
              <w:t>BIT 8.2</w:t>
              <w:br/>
              <w:t>BIT 8.3</w:t>
              <w:br/>
              <w:t>BIT 8.4</w:t>
              <w:br/>
              <w:t>BIT 8.5</w:t>
              <w:br/>
              <w:t>BIT 8.6</w:t>
              <w:br/>
              <w:t>BIT 8.7</w:t>
              <w:br/>
              <w:t>BIT 9.0 Cycle Steal Address Byte 1</w:t>
              <w:br/>
              <w:t>BIT 9.1</w:t>
              <w:br/>
              <w:t>BIT 9.2</w:t>
              <w:br/>
              <w:t>BIT 9.3</w:t>
              <w:br/>
              <w:t>BIT 9.4</w:t>
              <w:br/>
              <w:t>BIT 9.5</w:t>
              <w:br/>
              <w:t>BIT 9.6</w:t>
              <w:br/>
              <w:t>BIT 9.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/>
      </w:pPr>
      <w:r>
        <w:rPr>
          <w:rStyle w:val="Ariel8"/>
          <w:rFonts w:cs="Times"/>
          <w:sz w:val="22"/>
        </w:rPr>
        <w:t>C-16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3 SCANNER</w:t>
      </w:r>
    </w:p>
    <w:p>
      <w:pPr>
        <w:pStyle w:val="Normal"/>
        <w:jc w:val="center"/>
        <w:rPr/>
      </w:pPr>
      <w:r>
        <w:rPr/>
        <w:t>X’40’-X’4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A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ICW Bytes 10 and 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A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ICW Bytes 10 and 11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32" w:hanging="432"/>
              <w:rPr/>
            </w:pPr>
            <w:r>
              <w:rPr>
                <w:rStyle w:val="AppCBox"/>
              </w:rPr>
              <w:t>ICW  BIT 10.0 BCC-1</w:t>
              <w:br/>
              <w:t>BIT 10.1</w:t>
              <w:br/>
              <w:t>BIT 10.2</w:t>
              <w:br/>
              <w:t>BIT 10.3</w:t>
              <w:br/>
              <w:t>BIT 10.4</w:t>
              <w:br/>
              <w:t>BIT 10.5</w:t>
              <w:br/>
              <w:t>BIT 10.6</w:t>
              <w:br/>
              <w:t>BIT 10.7</w:t>
            </w:r>
            <w:r>
              <w:rPr/>
              <w:br/>
            </w:r>
            <w:r>
              <w:rPr>
                <w:rStyle w:val="AppCBox"/>
              </w:rPr>
              <w:t>BIT 11.0 BCC-2</w:t>
              <w:br/>
              <w:t>BIT 11.1</w:t>
              <w:br/>
              <w:t>BIT 11.2</w:t>
              <w:br/>
              <w:t>BIT 11.3</w:t>
              <w:br/>
              <w:t>BIT 11.4</w:t>
              <w:br/>
              <w:t>BIT 11.5</w:t>
              <w:br/>
              <w:t>BIT 11.6</w:t>
              <w:br/>
              <w:t>BIT 11.7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32" w:hanging="432"/>
              <w:rPr/>
            </w:pPr>
            <w:r>
              <w:rPr>
                <w:rStyle w:val="AppCBox"/>
              </w:rPr>
              <w:t>ICW  BIT 10.0 BCC-1</w:t>
              <w:br/>
              <w:t>BIT 10.1</w:t>
              <w:br/>
              <w:t>BIT 10.2</w:t>
              <w:br/>
              <w:t>BIT 10.3</w:t>
              <w:br/>
              <w:t>BIT 10.4</w:t>
              <w:br/>
              <w:t>BIT 10.5</w:t>
              <w:br/>
              <w:t>BIT 10.6</w:t>
              <w:br/>
              <w:t>BIT 10.7</w:t>
            </w:r>
            <w:r>
              <w:rPr/>
              <w:br/>
            </w:r>
            <w:r>
              <w:rPr>
                <w:rStyle w:val="AppCBox"/>
              </w:rPr>
              <w:t>BIT 11.0 BCC-2</w:t>
              <w:br/>
              <w:t>BIT 11.1</w:t>
              <w:br/>
              <w:t>BIT 11.2</w:t>
              <w:br/>
              <w:t>BIT 11.3</w:t>
              <w:br/>
              <w:t>BIT 11.4</w:t>
              <w:br/>
              <w:t>BIT 11.5</w:t>
              <w:br/>
              <w:t>BIT 11.6</w:t>
              <w:br/>
              <w:t>BIT 11.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B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ICW Bytes 16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  <w:p>
            <w:pPr>
              <w:pStyle w:val="TextBody"/>
              <w:ind w:left="432" w:hanging="432"/>
              <w:rPr/>
            </w:pPr>
            <w:r>
              <w:rPr>
                <w:rStyle w:val="AppCBox"/>
              </w:rPr>
              <w:t>ICW  BIT 16.0 New Sync</w:t>
              <w:br/>
              <w:t>BIT 16.1 Data Terminal Ready</w:t>
              <w:br/>
              <w:t>BIT 16.2 OLTT Diagnostic</w:t>
              <w:br/>
              <w:t>BIT 16.3 (reserved)</w:t>
              <w:br/>
              <w:t>BIT 16.4 Extended PCF Bit 0</w:t>
              <w:br/>
              <w:t>BIT 16.5                          Bit 1</w:t>
              <w:br/>
              <w:t>BIT 16.6                          Bit 2</w:t>
              <w:br/>
              <w:t>BIT 16.7                          Bit 3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17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3 SCANNER</w:t>
      </w:r>
    </w:p>
    <w:p>
      <w:pPr>
        <w:pStyle w:val="Normal"/>
        <w:jc w:val="center"/>
        <w:rPr/>
      </w:pPr>
      <w:r>
        <w:rPr/>
        <w:t>X’40’-X’4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C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PDF Array Addres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C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PDF Array Address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0</w:t>
              <w:br/>
              <w:t>0</w:t>
            </w:r>
          </w:p>
          <w:p>
            <w:pPr>
              <w:pStyle w:val="TextBody"/>
              <w:ind w:left="907" w:hanging="907"/>
              <w:rPr/>
            </w:pPr>
            <w:r>
              <w:rPr>
                <w:rStyle w:val="AppCBox"/>
              </w:rPr>
              <w:t>PDF Array Bit 0.5</w:t>
              <w:br/>
              <w:t>Bit 0.6</w:t>
              <w:br/>
              <w:t>Bit 0.7</w:t>
            </w:r>
            <w:r>
              <w:rPr/>
              <w:br/>
            </w:r>
            <w:r>
              <w:rPr>
                <w:rStyle w:val="AppCBox"/>
              </w:rPr>
              <w:t>Bit 1.0</w:t>
              <w:br/>
              <w:t>Bit 1.1</w:t>
              <w:br/>
              <w:t>Bit 1.2</w:t>
              <w:br/>
              <w:t>Bit 1.3</w:t>
              <w:br/>
              <w:t>Bit 1.4</w:t>
              <w:br/>
              <w:t>Bit 1.5</w:t>
              <w:br/>
              <w:t>Bit 1.6</w:t>
              <w:br/>
              <w:t>Bit 1.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0</w:t>
              <w:br/>
              <w:t>0</w:t>
            </w:r>
          </w:p>
          <w:p>
            <w:pPr>
              <w:pStyle w:val="TextBody"/>
              <w:ind w:left="907" w:hanging="907"/>
              <w:rPr/>
            </w:pPr>
            <w:r>
              <w:rPr>
                <w:rStyle w:val="AppCBox"/>
              </w:rPr>
              <w:t>PDF Array Bit 0.5</w:t>
              <w:br/>
              <w:t>Bit 0.6</w:t>
              <w:br/>
              <w:t>Bit 0.7</w:t>
            </w:r>
            <w:r>
              <w:rPr/>
              <w:br/>
            </w:r>
            <w:r>
              <w:rPr>
                <w:rStyle w:val="AppCBox"/>
              </w:rPr>
              <w:t>Bit 1.0</w:t>
              <w:br/>
              <w:t>Bit 1.1</w:t>
              <w:br/>
              <w:t>Bit 1.2</w:t>
              <w:br/>
              <w:t>Bit 1.3</w:t>
              <w:br/>
              <w:t>Bit 1.4</w:t>
              <w:br/>
              <w:t>Bit 1.5</w:t>
              <w:br/>
              <w:t>Bit 1.6</w:t>
              <w:br/>
              <w:t>Bit 1.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D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ICW Cycle Steal PDF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382" w:hanging="1382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382" w:hanging="1382"/>
              <w:rPr/>
            </w:pPr>
            <w:r>
              <w:rPr>
                <w:rStyle w:val="AppCBox"/>
              </w:rPr>
              <w:t>Cycle Steal PDF Bit 0.0</w:t>
              <w:br/>
              <w:t>Bit 0.1</w:t>
              <w:br/>
              <w:t>Bit 0.2</w:t>
              <w:br/>
              <w:t>Bit 0.3</w:t>
              <w:br/>
              <w:t>Bit 0.4</w:t>
              <w:br/>
              <w:t>Bit 0.5</w:t>
              <w:br/>
              <w:t>Bit 0.6</w:t>
              <w:br/>
              <w:t>Bit 0.7</w:t>
            </w:r>
            <w:r>
              <w:rPr/>
              <w:br/>
            </w:r>
            <w:r>
              <w:rPr>
                <w:rStyle w:val="AppCBox"/>
              </w:rPr>
              <w:t>Bit 1.0</w:t>
              <w:br/>
              <w:t>Bit 1.1</w:t>
              <w:br/>
              <w:t>Bit 1.2</w:t>
              <w:br/>
              <w:t>Bit 1.3</w:t>
              <w:br/>
              <w:t>Bit 1.4</w:t>
              <w:br/>
              <w:t>Bit 1.5</w:t>
              <w:br/>
              <w:t>Bit 1.6</w:t>
              <w:br/>
              <w:t>Bit 1.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/>
      </w:pPr>
      <w:r>
        <w:rPr>
          <w:rStyle w:val="Ariel8"/>
          <w:rFonts w:cs="Times"/>
          <w:sz w:val="22"/>
        </w:rPr>
        <w:t>C-18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3 SCANNER</w:t>
      </w:r>
    </w:p>
    <w:p>
      <w:pPr>
        <w:pStyle w:val="Normal"/>
        <w:jc w:val="center"/>
        <w:rPr/>
      </w:pPr>
      <w:r>
        <w:rPr/>
        <w:t>X’40’-X’4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E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ICW Bytes 12 and 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E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ICW Bytes 12 and 13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BIT 12.0 Cy Stl PDF Array Ptr Bit 8</w:t>
              <w:br/>
              <w:t>BIT 12.1                                   Bit 4</w:t>
              <w:br/>
              <w:t>BIT 12.2                                   Bit 2</w:t>
              <w:br/>
              <w:t>BIT 12.3                                   Bit 1</w:t>
              <w:br/>
              <w:t>BIT 12.4 PDF Array Ptr Bit 8</w:t>
              <w:br/>
              <w:t>BIT 12.5                         Bit 4</w:t>
              <w:br/>
              <w:t>BIT 12.6                         Bit 2</w:t>
              <w:br/>
              <w:t>BIT 12.7                         Bit 1</w:t>
              <w:br/>
              <w:t>BIT 13.0 Sequence 0</w:t>
              <w:br/>
              <w:t>BIT 13.1 Sequence 1</w:t>
              <w:br/>
              <w:t>BIT 13.2 RTS Turnaround Control</w:t>
              <w:br/>
              <w:t>BIT 13.3 Sequence 2</w:t>
              <w:br/>
              <w:t>BIT 13.4 (reserved)</w:t>
              <w:br/>
              <w:t>BIT 13.5 (reserved)</w:t>
              <w:br/>
              <w:t>BIT 13.6 Cycle Steal Message Ctr 0</w:t>
              <w:br/>
              <w:t>BIT 13.7 Cycle Steal Message Ctr 1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BIT 12.0 Cy Stl PDF Array Ptr Bit 8</w:t>
              <w:br/>
              <w:t>BIT 12.1                                   Bit 4</w:t>
              <w:br/>
              <w:t>BIT 12.2                                   Bit 2</w:t>
              <w:br/>
              <w:t>BIT 12.3                                   Bit 1</w:t>
              <w:br/>
              <w:t>BIT 12.4 PDF Array Ptr Bit 8</w:t>
              <w:br/>
              <w:t>BIT 12.5                         Bit 4</w:t>
              <w:br/>
              <w:t>BIT 12.6                         Bit 2</w:t>
              <w:br/>
              <w:t>BIT 12.7                         Bit 1</w:t>
              <w:br/>
              <w:t>BIT 13.0 Sequence 0</w:t>
              <w:br/>
              <w:t>BIT 13.1 Sequence 1</w:t>
              <w:br/>
              <w:t>BIT 13.2 RTS Turnaround Control</w:t>
              <w:br/>
              <w:t>BIT 13.3 Sequence 2</w:t>
              <w:br/>
              <w:t>BIT 13.4 *</w:t>
              <w:br/>
              <w:t>BIT 13.5 *</w:t>
              <w:br/>
              <w:t>BIT 13.6 Cycle Steal Message Ctr 0</w:t>
              <w:br/>
              <w:t>BIT 13.7 Cycle Steal Message Ctr 1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4F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ICW Bytes 14 and 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4F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3 SCANNER-ICW Bytes 14 and 15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32" w:hanging="432"/>
              <w:rPr/>
            </w:pPr>
            <w:r>
              <w:rPr>
                <w:rStyle w:val="AppCBox"/>
              </w:rPr>
              <w:t>ICW  BIT 14.0 Receive Line Signal Detect</w:t>
              <w:br/>
              <w:t>BIT 14.1 Format Excep/Idle Detect</w:t>
              <w:br/>
              <w:t>BIT 14.2 Flush (BSC)</w:t>
              <w:br/>
              <w:t>BIT 14.3 Data Check</w:t>
              <w:br/>
              <w:t>BIT 14.4 Bad Pad/Flag Off Bdry</w:t>
              <w:br/>
              <w:t>BIT 14.5 0=ACK-0/1=Ack-1 Expected</w:t>
              <w:br/>
              <w:t>BIT 14.6 DLE Seq. Error (BSC)</w:t>
              <w:br/>
              <w:t>BIT 14.7 Length Check</w:t>
            </w:r>
            <w:r>
              <w:rPr/>
              <w:br/>
            </w:r>
            <w:r>
              <w:rPr>
                <w:rStyle w:val="AppCBox"/>
              </w:rPr>
              <w:t>BIT 15.0 Int. Stat  0 Control Exception</w:t>
              <w:br/>
              <w:t>BIT 15.1               1 (reserved)</w:t>
              <w:br/>
              <w:t>BIT 15.2               2 (reserved)</w:t>
              <w:br/>
              <w:t>BIT 15.3 Final Stat 3 Pgm  Req Int on line idle</w:t>
              <w:br/>
              <w:t xml:space="preserve">               detect or flag</w:t>
              <w:br/>
              <w:t>BIT 15.4                 4 (reserved)</w:t>
              <w:br/>
              <w:t>BIT 15.5                 5 (reserved)</w:t>
              <w:br/>
              <w:t>BIT 15.6                 6 (reserved)</w:t>
              <w:br/>
              <w:t>BIT 15.7 Ldg. Graphic.  Line turn after</w:t>
              <w:br/>
              <w:t xml:space="preserve">                transmission</w:t>
            </w:r>
          </w:p>
          <w:p>
            <w:pPr>
              <w:pStyle w:val="TextBody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32" w:hanging="432"/>
              <w:rPr/>
            </w:pPr>
            <w:r>
              <w:rPr>
                <w:rStyle w:val="AppCBox"/>
              </w:rPr>
              <w:t>ICW  BIT 14.0 Receive Line Signal Detect</w:t>
              <w:br/>
              <w:t>BIT 14.1 Format Excep/Idle Detect</w:t>
              <w:br/>
              <w:t>BIT 14.2 Flush (BSC)</w:t>
              <w:br/>
              <w:t>BIT 14.3 Data Check</w:t>
              <w:br/>
              <w:t>BIT 14.4 Bad Pad/Flag Off Bdry</w:t>
              <w:br/>
              <w:t>BIT 14.5 0=ACK-0/1=Ack-1 Expected</w:t>
              <w:br/>
              <w:t>BIT 14.6 DLE Seq. Error (BSC)</w:t>
              <w:br/>
              <w:t>BIT 14.7 Length Check</w:t>
            </w:r>
            <w:r>
              <w:rPr/>
              <w:br/>
            </w:r>
            <w:r>
              <w:rPr>
                <w:rStyle w:val="AppCBox"/>
              </w:rPr>
              <w:t>BIT 15.0 Int. Stat  0 Control Exception</w:t>
              <w:br/>
              <w:t>BIT 15.1               1 (reserved)</w:t>
              <w:br/>
              <w:t>BIT 15.2               2 (reserved)</w:t>
              <w:br/>
              <w:t>BIT 15.3 Final Stat 3 Pgm  Req Int on line</w:t>
              <w:br/>
              <w:t xml:space="preserve">               idle detect or flag</w:t>
              <w:br/>
              <w:t>BIT 15.4                 4 (reserved)</w:t>
              <w:br/>
              <w:t>BIT 15.5                 5 (reserved)</w:t>
              <w:br/>
              <w:t>BIT 15.6                 6 (reserved)</w:t>
              <w:br/>
              <w:t>BIT 15.7 Ldg. Graphic.  Line turn after</w:t>
              <w:br/>
              <w:t xml:space="preserve">               transmission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19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2/TYPE 3 CHANNEL ADAPTER</w:t>
      </w:r>
    </w:p>
    <w:p>
      <w:pPr>
        <w:pStyle w:val="Normal"/>
        <w:jc w:val="center"/>
        <w:rPr/>
      </w:pPr>
      <w:r>
        <w:rPr/>
        <w:t>X’50’-X’5C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50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EP 2/TYPE 3 CA-INCWAR (For Channel Write, Write Break, &amp; Write IPL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50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EP 2/TYPE 3 CA-INCWAR (For Channel Write, Write Break, &amp; Write IPL)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78" w:hanging="778"/>
              <w:rPr/>
            </w:pPr>
            <w:r>
              <w:rPr>
                <w:rStyle w:val="AppCBox"/>
              </w:rPr>
              <w:t>INCWAR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  <w:br/>
              <w:t>BIT 8</w:t>
              <w:br/>
              <w:t>BIT 9</w:t>
              <w:br/>
              <w:t>BIT 10</w:t>
              <w:br/>
              <w:t>BIT 11</w:t>
              <w:br/>
              <w:t>BIT 12</w:t>
              <w:br/>
              <w:t>BIT 13</w:t>
              <w:br/>
              <w:t>BIT 14</w:t>
              <w:br/>
              <w:t>BIT 15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78" w:hanging="778"/>
              <w:rPr/>
            </w:pPr>
            <w:r>
              <w:rPr>
                <w:rStyle w:val="AppCBox"/>
              </w:rPr>
              <w:t>INCWAR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  <w:br/>
              <w:t>BIT 8</w:t>
              <w:br/>
              <w:t>BIT 9</w:t>
              <w:br/>
              <w:t>BIT 10</w:t>
              <w:br/>
              <w:t>BIT 11</w:t>
              <w:br/>
              <w:t>BIT 12</w:t>
              <w:br/>
              <w:t>BIT 13</w:t>
              <w:br/>
              <w:t>BIT 14</w:t>
              <w:br/>
              <w:t>BIT 15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51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OUTCWAR</w:t>
              <w:br/>
              <w:t>(For Channel Read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51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OUTCWAR</w:t>
              <w:br/>
              <w:t>(For Channel Read)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9" w:hanging="979"/>
              <w:rPr/>
            </w:pPr>
            <w:r>
              <w:rPr>
                <w:rStyle w:val="AppCBox"/>
              </w:rPr>
              <w:t>OUTCWAR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  <w:br/>
              <w:t>BIT 8</w:t>
              <w:br/>
              <w:t>BIT 9</w:t>
              <w:br/>
              <w:t>BIT 10</w:t>
              <w:br/>
              <w:t>BIT 11</w:t>
              <w:br/>
              <w:t>BIT 12</w:t>
              <w:br/>
              <w:t>BIT 13</w:t>
              <w:br/>
              <w:t>BIT 14</w:t>
              <w:br/>
              <w:t>BIT 15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9" w:hanging="979"/>
              <w:rPr/>
            </w:pPr>
            <w:r>
              <w:rPr>
                <w:rStyle w:val="AppCBox"/>
              </w:rPr>
              <w:t>OUTCWAR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  <w:br/>
              <w:t>BIT 8</w:t>
              <w:br/>
              <w:t>BIT 9</w:t>
              <w:br/>
              <w:t>BIT 10</w:t>
              <w:br/>
              <w:t>BIT 11</w:t>
              <w:br/>
              <w:t>BIT 12</w:t>
              <w:br/>
              <w:t>BIT 13</w:t>
              <w:br/>
              <w:t>BIT 14</w:t>
              <w:br/>
              <w:t>BIT 15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840" w:after="0"/>
        <w:rPr/>
      </w:pPr>
      <w:r>
        <w:rPr>
          <w:rStyle w:val="Ariel8"/>
          <w:rFonts w:cs="Times"/>
          <w:sz w:val="22"/>
        </w:rPr>
        <w:t>C-20</w:t>
      </w:r>
      <w:r>
        <w:br w:type="page"/>
      </w:r>
    </w:p>
    <w:p>
      <w:pPr>
        <w:pStyle w:val="Normal"/>
        <w:jc w:val="center"/>
        <w:rPr/>
      </w:pPr>
      <w:r>
        <w:rPr>
          <w:rStyle w:val="Ariel8"/>
          <w:sz w:val="22"/>
        </w:rPr>
        <w:t>TYPE 2/TYPE 3 CHANNEL ADAPTER</w:t>
      </w:r>
    </w:p>
    <w:p>
      <w:pPr>
        <w:pStyle w:val="Normal"/>
        <w:jc w:val="center"/>
        <w:rPr/>
      </w:pPr>
      <w:r>
        <w:rPr/>
        <w:t>X’50’-X’5C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52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CONTROL WORK BYTE COUNT (CWCNT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</w:r>
          </w:p>
          <w:p>
            <w:pPr>
              <w:pStyle w:val="TextBody"/>
              <w:ind w:left="720" w:hanging="720"/>
              <w:rPr/>
            </w:pPr>
            <w:r>
              <w:rPr>
                <w:rStyle w:val="AppCBox"/>
              </w:rPr>
              <w:t>CWCNT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  <w:br/>
              <w:t>BIT 8</w:t>
              <w:br/>
              <w:t>BIT 9</w:t>
              <w:b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53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SENSE REGISTER</w:t>
              <w:br/>
              <w:t>(CASNSR)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53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SENSE REGISTER</w:t>
              <w:br/>
              <w:t>(CASNSR)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Command Reject</w:t>
              <w:br/>
              <w:t>Intervention Required</w:t>
              <w:br/>
              <w:t>Bus Out Check</w:t>
              <w:br/>
              <w:t>Equipment Check</w:t>
              <w:br/>
              <w:t>Data Check</w:t>
              <w:br/>
              <w:t>0</w:t>
              <w:br/>
              <w:t>Not Initialized</w:t>
              <w:br/>
              <w:t>Abort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Set CMD Rej and Unit Check</w:t>
              <w:br/>
              <w:t>Set Intervention Required</w:t>
              <w:br/>
              <w:t>*</w:t>
              <w:br/>
              <w:t>*</w:t>
              <w:br/>
              <w:t>Set Data Check</w:t>
              <w:br/>
              <w:t>*</w:t>
              <w:br/>
              <w:t>*</w:t>
              <w:br/>
              <w:t>Set Abort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96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21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2/TYPE 3 CHANNEL ADAPTER</w:t>
      </w:r>
    </w:p>
    <w:p>
      <w:pPr>
        <w:pStyle w:val="Normal"/>
        <w:jc w:val="center"/>
        <w:rPr/>
      </w:pPr>
      <w:r>
        <w:rPr/>
        <w:t>X’50’-X’5C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54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STATUS REGISTER (CASTR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54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STATUS REGISTER (CASTR)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Attention (ATT)</w:t>
              <w:br/>
              <w:t>Status Modifier (SM)</w:t>
              <w:br/>
              <w:t>0</w:t>
              <w:br/>
              <w:t>Busy</w:t>
              <w:br/>
              <w:t>Channel End (CE)</w:t>
              <w:br/>
              <w:t>Device End (DE)</w:t>
              <w:br/>
              <w:t>Unit Check (UC)</w:t>
              <w:br/>
              <w:t>Unit Exception (UE)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Set Attention (ATT)</w:t>
              <w:br/>
              <w:t>Set Status Modifier (SM)</w:t>
              <w:br/>
              <w:t>*</w:t>
              <w:br/>
              <w:t>Set Busy</w:t>
              <w:br/>
              <w:t>Set Channel End (CE)</w:t>
              <w:br/>
              <w:t>Set Device End (DE)</w:t>
              <w:br/>
              <w:t>*</w:t>
              <w:br/>
              <w:t>Set Unit Exception (UE)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55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CONTROL REGISTER (CACR)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55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CONTROL REGISTER (CACR)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Diagnostic Wrap Mode</w:t>
              <w:br/>
              <w:t>Zero Count Override</w:t>
              <w:br/>
              <w:t>INCWAR Valid</w:t>
              <w:br/>
              <w:t>OUTCWAR Valid</w:t>
              <w:br/>
              <w:t>Prog Requested L3 Interrupt</w:t>
              <w:br/>
              <w:t>Prog Requested Abort/L3 Interrupt</w:t>
              <w:br/>
              <w:t>Prog Requested Attention</w:t>
              <w:br/>
              <w:t>CA Active</w:t>
              <w:br/>
              <w:t>Command Chaining</w:t>
              <w:br/>
              <w:t>Write Break Command Remember</w:t>
              <w:br/>
              <w:t>Channel Stop/Intf Disconnect</w:t>
              <w:br/>
              <w:t>Selective System Reset</w:t>
              <w:br/>
              <w:t>0</w:t>
              <w:br/>
              <w:t>Channel I/O Command Remembrance</w:t>
              <w:br/>
              <w:t>Type 2/Type 3 CA 2 Selected</w:t>
              <w:br/>
              <w:t>Type 2/Type 3 CA 1 Selected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Set INCWAR Valid</w:t>
              <w:br/>
              <w:t>Set OUTCWAR Valid</w:t>
              <w:br/>
              <w:t>*</w:t>
              <w:br/>
              <w:t>*</w:t>
              <w:br/>
              <w:t>Set Prog Requested Attention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/>
      </w:pPr>
      <w:r>
        <w:rPr>
          <w:rStyle w:val="Ariel8"/>
          <w:rFonts w:cs="Times"/>
          <w:sz w:val="22"/>
        </w:rPr>
        <w:t>C-22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2/TYPE 3 CHANNEL ADAPTER</w:t>
      </w:r>
    </w:p>
    <w:p>
      <w:pPr>
        <w:pStyle w:val="Normal"/>
        <w:jc w:val="center"/>
        <w:rPr/>
      </w:pPr>
      <w:r>
        <w:rPr/>
        <w:t>X’50’-X’5C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56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CHECK REGISTER (CACHKR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56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RESET CONTROL REGISTER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Invalid CWAR Address</w:t>
              <w:br/>
              <w:t>Invalid CW Format</w:t>
              <w:br/>
              <w:t>Cycle Steal Address Check</w:t>
              <w:br/>
              <w:t>CWAR/Data Buffer Check</w:t>
              <w:br/>
              <w:t>CCU OUTBUS Check</w:t>
              <w:br/>
              <w:t>CCU INBUS Check (cycle steal)</w:t>
              <w:br/>
              <w:t>Chan Bus Out Check (Sense Bit 2)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Channel Bus In Check (Intf A)</w:t>
              <w:br/>
              <w:t>Channel Bus In Check (Intf B)</w:t>
              <w:br/>
              <w:t>0</w:t>
              <w:br/>
              <w:t>0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Reset INCWAR Valid</w:t>
              <w:br/>
              <w:t>Reset OUTCWAR Valid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Command-Reject Invalid Commands</w:t>
              <w:br/>
              <w:t>Accept Invalid Comman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57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CHNL ADAPATER MODE REGISTER (CAMR)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Set IPL Attention</w:t>
              <w:br/>
              <w:t>Set IPL Channel End</w:t>
              <w:br/>
              <w:t>*</w:t>
              <w:br/>
              <w:t>Set IPL Device End</w:t>
              <w:br/>
              <w:t>Set IPL Unit Check</w:t>
              <w:br/>
              <w:t>*</w:t>
              <w:br/>
              <w:t>Set IPL Unit Exception</w:t>
              <w:br/>
              <w:t>Set IPL Not-Initialized</w:t>
              <w:br/>
              <w:t>Set Type 2/Type 3 CA L3 Interrupt</w:t>
              <w:br/>
              <w:t>Set Program Abort</w:t>
              <w:br/>
              <w:t>Reset Type 2/Type 3 CA L1 Req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Reset Type 2/Type 3 CA  L3 Req</w:t>
              <w:br/>
              <w:t>1=Select Type 2/Type 3 CA-1, 0=Type 2/3 CA-2</w:t>
              <w:br/>
              <w:t>Reset Selective/System Reset</w:t>
              <w:br/>
              <w:t>Reset Channel Stop/Intf Disconnect</w:t>
              <w:br/>
              <w:t>1=Set; 0=Reset Diagnostic Wrap Mode</w:t>
              <w:b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23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2/TYPE 3 CHANNEL ADAPTER</w:t>
      </w:r>
    </w:p>
    <w:p>
      <w:pPr>
        <w:pStyle w:val="Normal"/>
        <w:jc w:val="center"/>
        <w:rPr/>
      </w:pPr>
      <w:r>
        <w:rPr/>
        <w:t>X’50’-X’5C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58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CHANNEL BUS OUT DIAG REG (CBODR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58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CHANNEL BUS OUT DIAG REG (CBODR)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11" w:hanging="1411"/>
              <w:rPr/>
            </w:pPr>
            <w:r>
              <w:rPr>
                <w:rStyle w:val="AppCBox"/>
              </w:rPr>
              <w:t>Channel Bus Out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  <w:br/>
              <w:t>Parity Bit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0</w:t>
              <w:br/>
              <w:t>Transfer Byte 1</w:t>
              <w:br/>
              <w:t>Transfer Byte 2</w:t>
              <w:br/>
              <w:t>Channel Intf A Enabled</w:t>
              <w:br/>
              <w:t>Channel Intf B Enabled</w:t>
              <w:br/>
              <w:t>CSAR Byte X, Bit 6</w:t>
              <w:br/>
              <w:t>CSAR Byte X, Bit 7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11" w:hanging="1411"/>
              <w:rPr/>
            </w:pPr>
            <w:r>
              <w:rPr>
                <w:rStyle w:val="AppCBox"/>
              </w:rPr>
              <w:t>Channel Bus Out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  <w:br/>
              <w:t xml:space="preserve">Parity Bit 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Reset C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59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CYCLE STEAL ADDRESS REGISTER (CSAR)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59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CYCLE STEAL ADDRESS REGISTER (CSAR)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96" w:hanging="1296"/>
              <w:rPr/>
            </w:pPr>
            <w:r>
              <w:rPr>
                <w:rStyle w:val="AppCBox"/>
              </w:rPr>
              <w:t>CSAR 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TextBody"/>
              <w:ind w:left="1296" w:hanging="1296"/>
              <w:rPr/>
            </w:pPr>
            <w:r>
              <w:rPr>
                <w:rStyle w:val="AppCBox"/>
              </w:rPr>
              <w:t>CSAR BYTE 1, BIT 0</w:t>
              <w:br/>
              <w:t>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Set Interface A  Busy</w:t>
              <w:br/>
              <w:t>Set Interface B Busy</w:t>
              <w:br/>
              <w:t>*</w:t>
              <w:br/>
              <w:t>*</w:t>
              <w:br/>
              <w:t>Reet Interface A  Busy</w:t>
              <w:br/>
              <w:t>Reet Interface B Busy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/>
      </w:pPr>
      <w:r>
        <w:rPr>
          <w:rStyle w:val="Ariel8"/>
          <w:rFonts w:cs="Times"/>
          <w:sz w:val="22"/>
        </w:rPr>
        <w:t>C-24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2/TYPE 3 CHANNEL ADAPTER</w:t>
      </w:r>
    </w:p>
    <w:p>
      <w:pPr>
        <w:pStyle w:val="Normal"/>
        <w:jc w:val="center"/>
        <w:rPr/>
      </w:pPr>
      <w:r>
        <w:rPr/>
        <w:t>X’50’-X’5C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5A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DATA BUFFER (CADB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5A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DATA BUFFER (CADB)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85" w:hanging="1685"/>
              <w:rPr/>
            </w:pPr>
            <w:r>
              <w:rPr>
                <w:rStyle w:val="AppCBox"/>
              </w:rPr>
              <w:t>Data Buffer 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TextBody"/>
              <w:ind w:left="1685" w:hanging="1685"/>
              <w:rPr/>
            </w:pPr>
            <w:r>
              <w:rPr>
                <w:rStyle w:val="AppCBox"/>
              </w:rPr>
              <w:t>Data Buffer BYTE 1, BIT 0</w:t>
              <w:br/>
              <w:t>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685" w:hanging="1685"/>
              <w:rPr/>
            </w:pPr>
            <w:r>
              <w:rPr>
                <w:rStyle w:val="AppCBox"/>
              </w:rPr>
              <w:t>Data Buffer 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TextBody"/>
              <w:ind w:left="1685" w:hanging="1685"/>
              <w:rPr/>
            </w:pPr>
            <w:r>
              <w:rPr>
                <w:rStyle w:val="AppCBox"/>
              </w:rPr>
              <w:t>Data Buffer BYTE 1, BIT 0</w:t>
              <w:br/>
              <w:t>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5B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TAG DIAGNOSTIC REGISTER (CDTR)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5B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 xml:space="preserve">TYPE 2/TYPE 3 CA-TAG DIAGNOSTIC REGISTER 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Select Out/Hold Out Inbound</w:t>
              <w:br/>
              <w:t>Address Out</w:t>
              <w:br/>
              <w:t>Command Out</w:t>
              <w:br/>
              <w:t>Service Out</w:t>
              <w:br/>
              <w:t>Operational Out</w:t>
              <w:br/>
              <w:t>Suppress Out</w:t>
              <w:br/>
              <w:t>0</w:t>
              <w:br/>
              <w:t>0</w:t>
              <w:br/>
              <w:t>Select Out Outbound</w:t>
              <w:br/>
              <w:t>Request In</w:t>
              <w:br/>
              <w:t>Operational In</w:t>
              <w:br/>
              <w:t>Address In</w:t>
              <w:br/>
              <w:t>Status In</w:t>
              <w:br/>
              <w:t>Service In</w:t>
              <w:br/>
              <w:t>0</w:t>
              <w:br/>
              <w:t>Generate Busy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Select Out/Hold Out Inbound</w:t>
              <w:br/>
              <w:t>Address Out</w:t>
              <w:br/>
              <w:t>Command Out</w:t>
              <w:br/>
              <w:t>Service Out</w:t>
              <w:br/>
              <w:t>Operational Out</w:t>
              <w:br/>
              <w:t>Suppress Out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25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2/TYPE 3 CHANNEL ADAPTER</w:t>
      </w:r>
    </w:p>
    <w:p>
      <w:pPr>
        <w:pStyle w:val="Normal"/>
        <w:jc w:val="center"/>
        <w:rPr/>
      </w:pPr>
      <w:r>
        <w:rPr/>
        <w:t>X’50’-X’5C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5C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2/TYPE 3 CA-COMMAND REGISTER (CMDR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Test I/O X’00’</w:t>
              <w:br/>
              <w:t>Write Command X’01’</w:t>
              <w:br/>
              <w:t>Read Command X’02”</w:t>
              <w:br/>
              <w:t>No-op Command X’03’</w:t>
              <w:br/>
              <w:t>Sense Command X’04”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0</w:t>
              <w:br/>
              <w:t>Write Break Command X’09”</w:t>
              <w:br/>
              <w:t>0</w:t>
              <w:br/>
              <w:t>OUT Control Word</w:t>
              <w:br/>
              <w:t>OUT Stop Control Word</w:t>
              <w:br/>
              <w:t>IN Control Word</w:t>
              <w:br/>
              <w:t>TIC Control Word</w:t>
              <w:br/>
              <w:t>Nonstandard Command</w:t>
              <w:br/>
              <w:t>Interface A (Type 3 CA Only)</w:t>
              <w:br/>
              <w:t>Interface B(Type 3 CA Only)</w:t>
              <w:br/>
              <w:t>Write IPL Command X’05”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200" w:after="0"/>
        <w:rPr/>
      </w:pPr>
      <w:r>
        <w:rPr>
          <w:rStyle w:val="Ariel8"/>
          <w:rFonts w:cs="Times"/>
          <w:sz w:val="22"/>
        </w:rPr>
        <w:t>C-26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1 CHANNEL ADAPTER</w:t>
      </w:r>
    </w:p>
    <w:p>
      <w:pPr>
        <w:pStyle w:val="Normal"/>
        <w:jc w:val="center"/>
        <w:rPr/>
      </w:pPr>
      <w:r>
        <w:rPr/>
        <w:t>X’60’-X’67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0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CA-INITIAL SECLECTION CNTR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0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CA-RESET INITIAL SELECTION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Initial Selection Interrupt</w:t>
              <w:br/>
              <w:t>Interface Disconnect</w:t>
              <w:br/>
              <w:t>Selective Reset</w:t>
              <w:br/>
              <w:t>Channel Bus Out Check</w:t>
              <w:br/>
              <w:t>0</w:t>
              <w:br/>
              <w:t>Stacked Initial Status</w:t>
              <w:br/>
              <w:t>NSC Status Byte Cleared</w:t>
              <w:br/>
              <w:t>System Reset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1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CA-INITIAL SELECTION ADDRESS and COMMAND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23" w:hanging="1123"/>
              <w:rPr/>
            </w:pPr>
            <w:r>
              <w:rPr>
                <w:rStyle w:val="AppCBox"/>
              </w:rPr>
              <w:t>Address Byte BIT 0 (Initial Sel)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TextBody"/>
              <w:ind w:left="1138" w:hanging="1138"/>
              <w:rPr/>
            </w:pPr>
            <w:r>
              <w:rPr>
                <w:rStyle w:val="AppCBox"/>
              </w:rPr>
              <w:t>I/O Cmd Byte BIT 0 (Initial Selection Cmd.)</w:t>
              <w:br/>
              <w:t>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27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1 CHANNEL ADAPTER</w:t>
      </w:r>
    </w:p>
    <w:p>
      <w:pPr>
        <w:pStyle w:val="Normal"/>
        <w:jc w:val="center"/>
        <w:rPr/>
      </w:pPr>
      <w:r>
        <w:rPr/>
        <w:t>X’60’-X’67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2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CA-Data/Status CNTR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2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CA-DATA/STATUS CNTRL (Note)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Outbound Data Transfer Set</w:t>
              <w:br/>
              <w:t>Inbound Data Transfer Set</w:t>
              <w:br/>
              <w:t>ESC Final Status Transfer Set</w:t>
              <w:br/>
              <w:t>NSC Chan End Status Transfer Set</w:t>
              <w:br/>
              <w:t>NSC Final Status Transfer Set</w:t>
              <w:br/>
              <w:t>Channel Stop/Intf Disconnect</w:t>
              <w:br/>
              <w:t>Suppress Out Monitor Interrupt</w:t>
              <w:br/>
              <w:t>Prog Requested Interrupt</w:t>
              <w:br/>
              <w:t>Channel Bus Out Check</w:t>
              <w:br/>
              <w:t>Selective Reset</w:t>
              <w:br/>
              <w:t>Suppress Out</w:t>
              <w:br/>
              <w:t>Stacked Ending Status</w:t>
              <w:br/>
              <w:t>I/O Command Chaining</w:t>
            </w:r>
          </w:p>
          <w:p>
            <w:pPr>
              <w:pStyle w:val="Normal"/>
              <w:ind w:right="1728" w:hanging="0"/>
              <w:jc w:val="right"/>
              <w:rPr/>
            </w:pPr>
            <w:r>
              <w:rPr>
                <w:rStyle w:val="AppCBox"/>
              </w:rPr>
              <w:t>Transferred Byte Count BIT 0</w:t>
              <w:br/>
              <w:t>BIT 1</w:t>
              <w:br/>
              <w:t>BIT 2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1=Set; 0=Rst Outbound Data Transfer Set</w:t>
              <w:br/>
              <w:t>1=Set; 0=Rst Inbound Data Transfer Set</w:t>
              <w:br/>
              <w:t>1=Set; 0=Rst ESC Final Status Transfer Set</w:t>
              <w:br/>
              <w:t>1=Set; 0=Rst NSC Chan End Status Transfer Set</w:t>
              <w:br/>
              <w:t>1=Set; 0=Rst NSC Final Status Transfer Set</w:t>
              <w:br/>
              <w:t>Reset Initial Selection</w:t>
              <w:br/>
              <w:t>Reset Data/Status Interrupt</w:t>
              <w:br/>
              <w:t>*</w:t>
              <w:br/>
              <w:t>Set Monitor for Circle B</w:t>
              <w:br/>
              <w:t>*</w:t>
              <w:br/>
              <w:t>Set Monitor for 2848 ETX</w:t>
              <w:br/>
              <w:t>Set Suppressible Status</w:t>
              <w:br/>
              <w:t>Set ESC Test I/O Status Available</w:t>
              <w:br/>
              <w:t>*</w:t>
            </w:r>
          </w:p>
          <w:p>
            <w:pPr>
              <w:pStyle w:val="Normal"/>
              <w:ind w:right="1872" w:hanging="0"/>
              <w:jc w:val="right"/>
              <w:rPr/>
            </w:pPr>
            <w:r>
              <w:rPr>
                <w:rStyle w:val="AppCBox"/>
              </w:rPr>
              <w:t>Request Byte Count BIT 1</w:t>
              <w:br/>
              <w:t xml:space="preserve"> BIT 2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3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CA-ADDR. &amp; ESC STATUS BYTES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3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CA-ADDR. &amp; ESC STATUS BYTES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23" w:hanging="1123"/>
              <w:rPr/>
            </w:pPr>
            <w:r>
              <w:rPr>
                <w:rStyle w:val="AppCBox"/>
              </w:rPr>
              <w:t>Address Byte BIT 0 (Data/Status Transfer)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TextBody"/>
              <w:ind w:left="1397" w:hanging="1397"/>
              <w:rPr/>
            </w:pPr>
            <w:r>
              <w:rPr>
                <w:rStyle w:val="AppCBox"/>
              </w:rPr>
              <w:t>ESC Status Byte BIT 0 (Attn)</w:t>
              <w:br/>
              <w:t>BIT 1 (SM)</w:t>
              <w:br/>
              <w:t>BIT 2 (CUE)</w:t>
              <w:br/>
              <w:t>BIT 3 (Busy)</w:t>
              <w:br/>
              <w:t>BIT 4 (CE)</w:t>
              <w:br/>
              <w:t>BIT 5  (DE)</w:t>
              <w:br/>
              <w:t>BIT 6 (UC)</w:t>
              <w:br/>
              <w:t>BIT 7 (UE)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23" w:hanging="1123"/>
              <w:rPr/>
            </w:pPr>
            <w:r>
              <w:rPr>
                <w:rStyle w:val="AppCBox"/>
              </w:rPr>
              <w:t>Address Byte BIT 0 (Data/Status Transfer)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TextBody"/>
              <w:ind w:left="1397" w:hanging="1397"/>
              <w:rPr/>
            </w:pPr>
            <w:r>
              <w:rPr>
                <w:rStyle w:val="AppCBox"/>
              </w:rPr>
              <w:t>ESC Status Byte BIT 0 (Attn)</w:t>
              <w:br/>
              <w:t>BIT 1 (SM)</w:t>
              <w:br/>
              <w:t>BIT 2 (CUE)</w:t>
              <w:br/>
              <w:t>BIT 3 (Busy)</w:t>
              <w:br/>
              <w:t>BIT 4 (CE)</w:t>
              <w:br/>
              <w:t>BIT 5  (DE)</w:t>
              <w:br/>
              <w:t>BIT 6 (UC)</w:t>
              <w:br/>
              <w:t>BIT 7 (UE)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/>
      </w:pPr>
      <w:r>
        <w:rPr>
          <w:rStyle w:val="Ariel8"/>
          <w:rFonts w:cs="Times"/>
          <w:sz w:val="22"/>
        </w:rPr>
        <w:t>C-28</w:t>
      </w:r>
      <w:r>
        <w:br w:type="page"/>
      </w:r>
    </w:p>
    <w:p>
      <w:pPr>
        <w:pStyle w:val="Normal"/>
        <w:rPr>
          <w:rStyle w:val="Ariel8"/>
          <w:rFonts w:ascii="Times" w:hAnsi="Times" w:cs="Times"/>
          <w:sz w:val="22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1 CHANNEL ADAPTER</w:t>
      </w:r>
    </w:p>
    <w:p>
      <w:pPr>
        <w:pStyle w:val="Normal"/>
        <w:jc w:val="center"/>
        <w:rPr/>
      </w:pPr>
      <w:r>
        <w:rPr/>
        <w:t>X’60’-X’67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4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CA-DATA BUFFER BYTES 1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4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CA-DATA BUFFER BYTES 1,2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84" w:hanging="1584"/>
              <w:rPr/>
            </w:pPr>
            <w:r>
              <w:rPr>
                <w:rStyle w:val="AppCBox"/>
              </w:rPr>
              <w:t>Data Buffer 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TextBody"/>
              <w:ind w:left="1584" w:hanging="1584"/>
              <w:rPr/>
            </w:pPr>
            <w:r>
              <w:rPr>
                <w:rStyle w:val="AppCBox"/>
              </w:rPr>
              <w:t>Data Buffer Byte 2, BIT 0</w:t>
              <w:br/>
              <w:t>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84" w:hanging="1584"/>
              <w:rPr/>
            </w:pPr>
            <w:r>
              <w:rPr>
                <w:rStyle w:val="AppCBox"/>
              </w:rPr>
              <w:t>Data Buffer 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TextBody"/>
              <w:ind w:left="1584" w:hanging="1584"/>
              <w:rPr/>
            </w:pPr>
            <w:r>
              <w:rPr>
                <w:rStyle w:val="AppCBox"/>
              </w:rPr>
              <w:t>Data Buffer Byte 2, BIT 0</w:t>
              <w:br/>
              <w:t>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5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CA-DATA BUFFER BYTES 3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5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CA-DATA BUFFER BYTES 3,4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84" w:hanging="1584"/>
              <w:rPr/>
            </w:pPr>
            <w:r>
              <w:rPr>
                <w:rStyle w:val="AppCBox"/>
              </w:rPr>
              <w:t>Data Buffer Byte 3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TextBody"/>
              <w:ind w:left="1584" w:hanging="1584"/>
              <w:rPr/>
            </w:pPr>
            <w:r>
              <w:rPr>
                <w:rStyle w:val="AppCBox"/>
              </w:rPr>
              <w:t>Data Buffer Byte 4, BIT 0</w:t>
              <w:br/>
              <w:t>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84" w:hanging="1584"/>
              <w:rPr/>
            </w:pPr>
            <w:r>
              <w:rPr>
                <w:rStyle w:val="AppCBox"/>
              </w:rPr>
              <w:t>Data Buffer Byte 3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TextBody"/>
              <w:ind w:left="1584" w:hanging="1584"/>
              <w:rPr/>
            </w:pPr>
            <w:r>
              <w:rPr>
                <w:rStyle w:val="AppCBox"/>
              </w:rPr>
              <w:t>Data Buffer Byte 4, BIT 0</w:t>
              <w:br/>
              <w:t>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29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1 CHANNEL ADAPTER</w:t>
      </w:r>
    </w:p>
    <w:p>
      <w:pPr>
        <w:pStyle w:val="Normal"/>
        <w:jc w:val="center"/>
        <w:rPr/>
      </w:pPr>
      <w:r>
        <w:rPr/>
        <w:t>X’60’-X’67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6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CA-NSC STATUS BYT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6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CA-NSC STATUS BYTE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NSC Status Byte BIT 0 (Attn)</w:t>
              <w:br/>
              <w:t>NSC Status Byte BIT 1 (SM)</w:t>
              <w:br/>
              <w:t>0</w:t>
              <w:br/>
              <w:t>0</w:t>
              <w:br/>
              <w:t>NSC Status Byte BIT 4 (CE)</w:t>
              <w:br/>
              <w:t>NSC Status Byte BIT 5 (DE)</w:t>
              <w:br/>
              <w:t>NSC Status Byte BIT 6 (UC)</w:t>
              <w:br/>
              <w:t>NSC Status Byte BIT 7 (UE)</w:t>
            </w:r>
          </w:p>
          <w:p>
            <w:pPr>
              <w:pStyle w:val="TextBody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Set NSC Long Busy</w:t>
              <w:br/>
              <w:t>*</w:t>
              <w:br/>
              <w:t>*</w:t>
              <w:br/>
              <w:t>*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Set NSC Status Byte BIT 0 (Attn)</w:t>
              <w:br/>
              <w:t>Set NSC Status Byte BIT 1 (SM)</w:t>
              <w:br/>
              <w:t>0</w:t>
              <w:br/>
              <w:t>0</w:t>
              <w:br/>
              <w:t>Set NSC Status Byte BIT 4 (CE)</w:t>
              <w:br/>
              <w:t>Set NSC Status Byte BIT 5 (DE)</w:t>
              <w:br/>
              <w:t>Set NSC Status Byte BIT 6 (UC)</w:t>
              <w:br/>
              <w:t>Set NSC Status Byte BIT 7 (UE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7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CA-CONTROLS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7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1 CA-CONTROLS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84" w:hanging="1584"/>
              <w:rPr/>
            </w:pPr>
            <w:r>
              <w:rPr>
                <w:rStyle w:val="AppCBox"/>
              </w:rPr>
              <w:t>NSC Address Byte BIT 0 (Hdw)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Channel Bus In Check</w:t>
              <w:br/>
              <w:t>In/Out Instruction Accept Check</w:t>
              <w:br/>
              <w:t>CCU OUTBUS Check</w:t>
              <w:br/>
              <w:t>Local Store Check</w:t>
              <w:br/>
              <w:t>Channel Interface Enabled</w:t>
              <w:br/>
              <w:t>NSC Address Active</w:t>
              <w:br/>
              <w:t>0</w:t>
              <w:br/>
              <w:t>0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CA Diagnostic Reset</w:t>
              <w:br/>
              <w:t>*</w:t>
              <w:br/>
              <w:t>*</w:t>
              <w:br/>
              <w:t>*</w:t>
              <w:br/>
              <w:t>Set Suppress Out Monitor Interrupt</w:t>
              <w:br/>
              <w:t>Set Prog Requested Interrupt</w:t>
              <w:br/>
              <w:t>Reset Type 1 CA L1 Checks</w:t>
              <w:br/>
              <w:t>Reset System Reset/NSC Address Active</w:t>
              <w:br/>
              <w:t>Set Allow Channel Interface Enable</w:t>
              <w:br/>
              <w:t>Set ESC Operational</w:t>
              <w:br/>
              <w:t>Set ESC Command Free</w:t>
              <w:br/>
              <w:t>Set Allow Channel Interface Disable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/>
      </w:pPr>
      <w:r>
        <w:rPr>
          <w:rStyle w:val="Ariel8"/>
          <w:rFonts w:cs="Times"/>
          <w:sz w:val="22"/>
        </w:rPr>
        <w:t>C-30</w:t>
      </w:r>
      <w:r>
        <w:br w:type="page"/>
      </w:r>
    </w:p>
    <w:p>
      <w:pPr>
        <w:pStyle w:val="Normal"/>
        <w:jc w:val="center"/>
        <w:rPr/>
      </w:pPr>
      <w:r>
        <w:rPr>
          <w:rStyle w:val="Ariel8"/>
          <w:sz w:val="22"/>
        </w:rPr>
        <w:t>TYPE 4 CHANNEL ADAPTER</w:t>
      </w:r>
    </w:p>
    <w:p>
      <w:pPr>
        <w:pStyle w:val="Normal"/>
        <w:jc w:val="center"/>
        <w:rPr/>
      </w:pPr>
      <w:r>
        <w:rPr/>
        <w:t>X’60’-X’6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0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4 CA-INITIAL SECLECTION CNTR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0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4 CA-RESET INITIAL SELECTION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Initial Selection Interrupt</w:t>
              <w:br/>
              <w:t>Interface Disconnect</w:t>
              <w:br/>
              <w:t>Selective Reset</w:t>
              <w:br/>
              <w:t>Channel Bus Out Check</w:t>
              <w:br/>
              <w:t>0</w:t>
              <w:br/>
              <w:t>Stacked Initial Status</w:t>
              <w:br/>
              <w:t>NSC Status Byte Cleared</w:t>
              <w:br/>
              <w:t>System Reset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1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4 CA-INITIAL SELECTION ADDRESS and COMMAND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23" w:hanging="1123"/>
              <w:rPr/>
            </w:pPr>
            <w:r>
              <w:rPr>
                <w:rStyle w:val="AppCBox"/>
              </w:rPr>
              <w:t>Address Byte BIT 0 (Initial Sel)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TextBody"/>
              <w:ind w:left="1138" w:hanging="1138"/>
              <w:rPr/>
            </w:pPr>
            <w:r>
              <w:rPr>
                <w:rStyle w:val="AppCBox"/>
              </w:rPr>
              <w:t>I/O Cmd Byte BIT 0 (Initial Selection Cmd.)</w:t>
              <w:br/>
              <w:t>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31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4 CHANNEL ADAPTER</w:t>
      </w:r>
    </w:p>
    <w:p>
      <w:pPr>
        <w:pStyle w:val="Normal"/>
        <w:jc w:val="center"/>
        <w:rPr/>
      </w:pPr>
      <w:r>
        <w:rPr/>
        <w:t>X’60’-X’6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2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4 CA-Data/Status CNTRL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2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4 CA-DATA/STATUS CNTRL (Note)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Outbound Data Transfer Set</w:t>
              <w:br/>
              <w:t>Inbound Data Transfer Set</w:t>
              <w:br/>
              <w:t>ESC Final Status Transfer Set</w:t>
              <w:br/>
              <w:t>NSC Chan End Status Transfer Set</w:t>
              <w:br/>
              <w:t>NSC Final Status Transfer Set</w:t>
              <w:br/>
              <w:t>Channel Stop/Intf Disconnect</w:t>
              <w:br/>
              <w:t>Suppress Out Monitor Interrupt</w:t>
              <w:br/>
              <w:t>Prog Requested Interrupt</w:t>
              <w:br/>
              <w:t>Channel Bus Out Check</w:t>
              <w:br/>
              <w:t>Selective Reset</w:t>
              <w:br/>
              <w:t>Suppress Out</w:t>
              <w:br/>
              <w:t>Stacked Ending Status</w:t>
              <w:br/>
              <w:t>I/O Command Chaining</w:t>
            </w:r>
          </w:p>
          <w:p>
            <w:pPr>
              <w:pStyle w:val="Normal"/>
              <w:ind w:right="1728" w:hanging="0"/>
              <w:jc w:val="right"/>
              <w:rPr/>
            </w:pPr>
            <w:r>
              <w:rPr>
                <w:rStyle w:val="AppCBox"/>
              </w:rPr>
              <w:t>Transferred Byte Count BIT 0</w:t>
              <w:br/>
              <w:t>BIT 1</w:t>
              <w:br/>
              <w:t>BIT 2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1=Set; 0=Rst Outbound Data Transfer Set</w:t>
              <w:br/>
              <w:t>1=Set; 0=Rst Inbound Data Transfer Set</w:t>
              <w:br/>
              <w:t>1=Set; 0=Rst ESC Final Status Transfer Set</w:t>
              <w:br/>
              <w:t>1=Set; 0=Rst NSC Chan End Status Transfer Set</w:t>
              <w:br/>
              <w:t>1=Set; 0=Rst NSC Final Status Transfer Set</w:t>
              <w:br/>
              <w:t>Reset Initial Selection</w:t>
              <w:br/>
              <w:t>Reset Data/Status Interrupt</w:t>
              <w:br/>
              <w:t>*</w:t>
              <w:br/>
              <w:t>Set Monitor for Circle B</w:t>
              <w:br/>
              <w:t>*</w:t>
              <w:br/>
              <w:t>Set Monitor for 2848 ETX</w:t>
              <w:br/>
              <w:t>Set Suppressible Status</w:t>
              <w:br/>
              <w:t>Set ESC Test I/O Status Available</w:t>
              <w:br/>
              <w:t>*</w:t>
            </w:r>
          </w:p>
          <w:p>
            <w:pPr>
              <w:pStyle w:val="Normal"/>
              <w:ind w:right="1872" w:hanging="0"/>
              <w:jc w:val="right"/>
              <w:rPr/>
            </w:pPr>
            <w:r>
              <w:rPr>
                <w:rStyle w:val="AppCBox"/>
              </w:rPr>
              <w:t>Request Byte Count BIT 1</w:t>
              <w:br/>
              <w:t xml:space="preserve"> BIT 2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3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4 CA-ADDR. &amp; ESC STATUS BYTES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3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4 CA-ADDR. &amp; ESC STATUS BYTES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23" w:hanging="1123"/>
              <w:rPr/>
            </w:pPr>
            <w:r>
              <w:rPr>
                <w:rStyle w:val="AppCBox"/>
              </w:rPr>
              <w:t>Address Byte BIT 0 (Data/Status Transfer)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TextBody"/>
              <w:ind w:left="1397" w:hanging="1397"/>
              <w:rPr/>
            </w:pPr>
            <w:r>
              <w:rPr>
                <w:rStyle w:val="AppCBox"/>
              </w:rPr>
              <w:t>ESC Status Byte BIT 0 (Attn)</w:t>
              <w:br/>
              <w:t>BIT 1 (SM)</w:t>
              <w:br/>
              <w:t>BIT 2 (CUE)</w:t>
              <w:br/>
              <w:t>BIT 3 (Busy)</w:t>
              <w:br/>
              <w:t>BIT 4 (CE)</w:t>
              <w:br/>
              <w:t>BIT 5  (DE)</w:t>
              <w:br/>
              <w:t>BIT 6 (UC)</w:t>
              <w:br/>
              <w:t>BIT 7 (UE)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23" w:hanging="1123"/>
              <w:rPr/>
            </w:pPr>
            <w:r>
              <w:rPr>
                <w:rStyle w:val="AppCBox"/>
              </w:rPr>
              <w:t>Address Byte BIT 0 (Data/Status Transfer)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TextBody"/>
              <w:ind w:left="1397" w:hanging="1397"/>
              <w:rPr/>
            </w:pPr>
            <w:r>
              <w:rPr>
                <w:rStyle w:val="AppCBox"/>
              </w:rPr>
              <w:t>ESC Status Byte BIT 0 (Attn)</w:t>
              <w:br/>
              <w:t>BIT 1 (SM)</w:t>
              <w:br/>
              <w:t>BIT 2 (CUE)</w:t>
              <w:br/>
              <w:t>BIT 3 (Busy)</w:t>
              <w:br/>
              <w:t>BIT 4 (CE)</w:t>
              <w:br/>
              <w:t>BIT 5  (DE)</w:t>
              <w:br/>
              <w:t>BIT 6 (UC)</w:t>
              <w:br/>
              <w:t>BIT 7 (UE)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/>
      </w:pPr>
      <w:r>
        <w:rPr>
          <w:rStyle w:val="Ariel8"/>
          <w:rFonts w:cs="Times"/>
          <w:sz w:val="22"/>
        </w:rPr>
        <w:t>C-32</w:t>
      </w:r>
      <w:r>
        <w:br w:type="page"/>
      </w:r>
    </w:p>
    <w:p>
      <w:pPr>
        <w:pStyle w:val="Normal"/>
        <w:rPr>
          <w:rStyle w:val="Ariel8"/>
          <w:rFonts w:ascii="Times" w:hAnsi="Times" w:cs="Times"/>
          <w:sz w:val="22"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4 CHANNEL ADAPTER</w:t>
      </w:r>
    </w:p>
    <w:p>
      <w:pPr>
        <w:pStyle w:val="Normal"/>
        <w:jc w:val="center"/>
        <w:rPr/>
      </w:pPr>
      <w:r>
        <w:rPr/>
        <w:t>X’60’-X’6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4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4 CA-DATA BUFFER BYTES 1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4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4 CA-DATA BUFFER BYTES 1,2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84" w:hanging="1584"/>
              <w:rPr/>
            </w:pPr>
            <w:r>
              <w:rPr>
                <w:rStyle w:val="AppCBox"/>
              </w:rPr>
              <w:t>Data Buffer 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TextBody"/>
              <w:ind w:left="1584" w:hanging="1584"/>
              <w:rPr/>
            </w:pPr>
            <w:r>
              <w:rPr>
                <w:rStyle w:val="AppCBox"/>
              </w:rPr>
              <w:t>Data Buffer Byte 2, BIT 0</w:t>
              <w:br/>
              <w:t>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84" w:hanging="1584"/>
              <w:rPr/>
            </w:pPr>
            <w:r>
              <w:rPr>
                <w:rStyle w:val="AppCBox"/>
              </w:rPr>
              <w:t>Data Buffer 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TextBody"/>
              <w:ind w:left="1584" w:hanging="1584"/>
              <w:rPr/>
            </w:pPr>
            <w:r>
              <w:rPr>
                <w:rStyle w:val="AppCBox"/>
              </w:rPr>
              <w:t>Data Buffer Byte 2, BIT 0</w:t>
              <w:br/>
              <w:t>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5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4 CA-DATA BUFFER BYTES 3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5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4 CA-DATA BUFFER BYTES 3,4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84" w:hanging="1584"/>
              <w:rPr/>
            </w:pPr>
            <w:r>
              <w:rPr>
                <w:rStyle w:val="AppCBox"/>
              </w:rPr>
              <w:t>Data Buffer Byte 3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TextBody"/>
              <w:ind w:left="1584" w:hanging="1584"/>
              <w:rPr/>
            </w:pPr>
            <w:r>
              <w:rPr>
                <w:rStyle w:val="AppCBox"/>
              </w:rPr>
              <w:t>Data Buffer Byte 4, BIT 0</w:t>
              <w:br/>
              <w:t>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84" w:hanging="1584"/>
              <w:rPr/>
            </w:pPr>
            <w:r>
              <w:rPr>
                <w:rStyle w:val="AppCBox"/>
              </w:rPr>
              <w:t>Data Buffer Byte 3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TextBody"/>
              <w:ind w:left="1584" w:hanging="1584"/>
              <w:rPr/>
            </w:pPr>
            <w:r>
              <w:rPr>
                <w:rStyle w:val="AppCBox"/>
              </w:rPr>
              <w:t>Data Buffer Byte 4, BIT 0</w:t>
              <w:br/>
              <w:t>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33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4 CHANNEL ADAPTER</w:t>
      </w:r>
    </w:p>
    <w:p>
      <w:pPr>
        <w:pStyle w:val="Normal"/>
        <w:jc w:val="center"/>
        <w:rPr/>
      </w:pPr>
      <w:r>
        <w:rPr/>
        <w:t>X’60’-X’6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6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4 CA-NSC STATUS BYT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6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4 CA-NSC STATUS BYTE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NSC Status Byte BIT 0 (Attn)</w:t>
              <w:br/>
              <w:t>NSC Status Byte BIT 1 (SM)</w:t>
              <w:br/>
              <w:t>0</w:t>
              <w:br/>
              <w:t>0</w:t>
              <w:br/>
              <w:t>NSC Status Byte BIT 4 (CE)</w:t>
              <w:br/>
              <w:t>NSC Status Byte BIT 5 (DE)</w:t>
              <w:br/>
              <w:t>NSC Status Byte BIT 6 (UC)</w:t>
              <w:br/>
              <w:t>NSC Status Byte BIT 7 (UE)</w:t>
            </w:r>
          </w:p>
          <w:p>
            <w:pPr>
              <w:pStyle w:val="TextBody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Set NSC Long Busy</w:t>
              <w:br/>
              <w:t>*</w:t>
              <w:br/>
              <w:t>*</w:t>
              <w:br/>
              <w:t>*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Set NSC Status Byte BIT 0 (Attn)</w:t>
              <w:br/>
              <w:t>Set NSC Status Byte BIT 1 (SM)</w:t>
              <w:br/>
              <w:t>0</w:t>
              <w:br/>
              <w:t>0</w:t>
              <w:br/>
              <w:t>Set NSC Status Byte BIT 4 (CE)</w:t>
              <w:br/>
              <w:t>Set NSC Status Byte BIT 5 (DE)</w:t>
              <w:br/>
              <w:t>Set NSC Status Byte BIT 6 (UC)</w:t>
              <w:br/>
              <w:t>Set NSC Status Byte BIT 7 (UE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7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4 CA-CONTROLS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7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4 CA-CONTROLS (note 1)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584" w:hanging="1584"/>
              <w:rPr/>
            </w:pPr>
            <w:r>
              <w:rPr>
                <w:rStyle w:val="AppCBox"/>
              </w:rPr>
              <w:t>NSC Address Byte BIT 0 (Hdw)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Channel Bus In Check</w:t>
              <w:br/>
              <w:t>In/Out Instruction Accept Check</w:t>
              <w:br/>
              <w:t>CCU OUTBUS Check</w:t>
              <w:br/>
              <w:t>Local Store Check</w:t>
              <w:br/>
              <w:t>Channel Interface Enabled</w:t>
              <w:br/>
              <w:t>NSC Address Active</w:t>
              <w:br/>
              <w:t>0</w:t>
              <w:br/>
              <w:t>0=Type 4 CA-1 Selected</w:t>
              <w:br/>
              <w:t>1=Type 4 CA-2 Selected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Note 1:</w:t>
              <w:br/>
              <w:br/>
              <w:t>Note 2: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Execute Output on Type 4 Ca indicated by bit 0.7</w:t>
              <w:br/>
              <w:t>CA Diagnostic Reset</w:t>
              <w:br/>
              <w:t>Select Type 4 CA indicated by bit 0.7</w:t>
              <w:br/>
              <w:t>*</w:t>
              <w:br/>
              <w:t>0-Type 4 Ca-1, 1-Type 4 CA-2</w:t>
              <w:br/>
              <w:t>Set Suppress Out Monitor Interrupt</w:t>
              <w:br/>
              <w:t>Set Prog Requested Interrupt</w:t>
              <w:br/>
              <w:t>Reset Type 4 CA L1 Checks</w:t>
              <w:br/>
              <w:t>Reset System Reset/NSC Address Active</w:t>
              <w:br/>
              <w:t>Set Allow Channel Interface Enable</w:t>
              <w:br/>
              <w:t>Set ESC Operational</w:t>
              <w:br/>
              <w:t>Set ESC Command Free</w:t>
              <w:br/>
              <w:t>Set Allow Channel Interface Disable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Executing this Output instruction with all bits 0 primes the Type 4 CA priority selection circuit.</w:t>
              <w:br/>
              <w:t>Type 4 CA selection is not changed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/>
      </w:pPr>
      <w:r>
        <w:rPr>
          <w:rStyle w:val="Ariel8"/>
          <w:rFonts w:cs="Times"/>
          <w:sz w:val="22"/>
        </w:rPr>
        <w:t>C-34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TYPE 4 CHANNEL ADAPTER</w:t>
      </w:r>
    </w:p>
    <w:p>
      <w:pPr>
        <w:pStyle w:val="Normal"/>
        <w:jc w:val="center"/>
        <w:rPr/>
      </w:pPr>
      <w:r>
        <w:rPr/>
        <w:t>X’60’-X’6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C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4 CA-Extended Buffer Mode Ctl Reg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C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4 CA-Extended Buffer Mode Ctl Reg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0</w:t>
              <w:br/>
              <w:t>0</w:t>
              <w:br/>
              <w:t>DLE Remember Latch</w:t>
              <w:br/>
              <w:t>ASCII Monitor Control Latch</w:t>
              <w:br/>
              <w:t>EBCDIC Monitor Control Latch</w:t>
            </w:r>
          </w:p>
          <w:p>
            <w:pPr>
              <w:pStyle w:val="Normal"/>
              <w:ind w:right="1800" w:hanging="0"/>
              <w:jc w:val="right"/>
              <w:rPr/>
            </w:pPr>
            <w:r>
              <w:rPr>
                <w:rStyle w:val="AppCBox"/>
              </w:rPr>
              <w:t>Transferred Byte Count Bit 0</w:t>
              <w:br/>
              <w:t>(EB Mode)                     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1=Set, 0=Reset EB Mode</w:t>
              <w:br/>
              <w:t>0</w:t>
              <w:br/>
              <w:t>0</w:t>
              <w:br/>
              <w:t>0</w:t>
              <w:br/>
              <w:t>0</w:t>
              <w:br/>
              <w:t>1=Set, 0=Reset DLE Remember Latch</w:t>
              <w:br/>
              <w:t>1=Set, 0=Reset ASCII Monitor Control Latch</w:t>
              <w:br/>
              <w:t>1=Set, 0=Reset EBCDIC Monitor Control Latch</w:t>
            </w:r>
          </w:p>
          <w:p>
            <w:pPr>
              <w:pStyle w:val="Normal"/>
              <w:ind w:right="2304" w:hanging="0"/>
              <w:jc w:val="right"/>
              <w:rPr/>
            </w:pPr>
            <w:r>
              <w:rPr>
                <w:rStyle w:val="AppCBox"/>
              </w:rPr>
              <w:t>Reg Byte Count Bit 0</w:t>
              <w:br/>
              <w:t>(EB Mode)         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D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 xml:space="preserve">TYPE 4 CA-Extended Buffer Mode Data Reg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D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TYPE 4 CA-Extended Buffer Mode Data Reg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72" w:hanging="1872"/>
              <w:rPr/>
            </w:pPr>
            <w:r>
              <w:rPr>
                <w:rStyle w:val="AppCBox"/>
              </w:rPr>
              <w:t>Data Buffer Even Byte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TextBody"/>
              <w:ind w:left="1872" w:hanging="1872"/>
              <w:rPr/>
            </w:pPr>
            <w:r>
              <w:rPr>
                <w:rStyle w:val="AppCBox"/>
              </w:rPr>
              <w:t>Data Buffer Odd Byte,  Bit 0</w:t>
              <w:br/>
              <w:t>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872" w:hanging="1872"/>
              <w:rPr/>
            </w:pPr>
            <w:r>
              <w:rPr>
                <w:rStyle w:val="AppCBox"/>
              </w:rPr>
              <w:t>Data Buffer Even Byte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TextBody"/>
              <w:ind w:left="1872" w:hanging="1872"/>
              <w:rPr/>
            </w:pPr>
            <w:r>
              <w:rPr>
                <w:rStyle w:val="AppCBox"/>
              </w:rPr>
              <w:t>Data Buffer Odd Byte,  Bit 0</w:t>
              <w:br/>
              <w:t>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Note: Input X’6E’, Input X’6F’, Output X’6E’, and Output X’6F’ are reserved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35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REMOTE PROGRAM LOADER</w:t>
      </w:r>
    </w:p>
    <w:p>
      <w:pPr>
        <w:pStyle w:val="Normal"/>
        <w:jc w:val="center"/>
        <w:rPr/>
      </w:pPr>
      <w:r>
        <w:rPr/>
        <w:t>X’68’-X’6B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8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REMOTE PROGRAM LOADER-LEVEL 1 STATU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8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REMOTE PROGRAM LOADER-CONTROL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Outbus Parity Error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Write Command Issued When Write Not Enabled</w:t>
              <w:br/>
              <w:t>*</w:t>
              <w:br/>
              <w:t>*</w:t>
              <w:br/>
              <w:t>*</w:t>
              <w:br/>
              <w:t>*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Set Low Current For Write</w:t>
              <w:br/>
              <w:t>*</w:t>
              <w:br/>
              <w:t>Reset Low Current For Write</w:t>
              <w:br/>
              <w:t>Reset Head Access Counter to Access 0</w:t>
              <w:br/>
              <w:t>*</w:t>
              <w:br/>
              <w:t>*</w:t>
              <w:br/>
              <w:t>*</w:t>
              <w:br/>
              <w:t>*</w:t>
              <w:br/>
              <w:t>Reset Interrupt On Index Latch</w:t>
              <w:br/>
              <w:t>Move Head</w:t>
              <w:br/>
              <w:t>0 = Reverse, 1 = Forward</w:t>
              <w:br/>
              <w:t>Set Diagnostic Status Latches</w:t>
              <w:br/>
              <w:t>Set Head Engage Latch</w:t>
              <w:br/>
              <w:t>Disk Controller Reset</w:t>
              <w:br/>
              <w:t>Reset L1, L3 Interrupt and Disk Controller Latches</w:t>
              <w:br/>
              <w:t>Set L3 Interrupt On Index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9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REMOTE PROGRAM LOADER-LEVEL 3 STATUS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9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REMOTE PROGRAM LOADER-READ/WRITE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Preserve Storage Contents for Dump</w:t>
              <w:br/>
              <w:t>Control Program Initiated IPL</w:t>
              <w:br/>
              <w:t>Reserved</w:t>
              <w:br/>
              <w:t>Control Program Inititiated via Host Command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Preserve Storage Contents for Dump</w:t>
              <w:br/>
              <w:t>Control Program Initiated IPL</w:t>
              <w:br/>
              <w:t>Reserved</w:t>
              <w:br/>
              <w:t>Control Program Inititiated via Host Command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/>
      </w:pPr>
      <w:r>
        <w:rPr>
          <w:rStyle w:val="Ariel8"/>
          <w:rFonts w:cs="Times"/>
          <w:sz w:val="22"/>
        </w:rPr>
        <w:t>C-36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REMOTE PROGRAM LOADER</w:t>
      </w:r>
    </w:p>
    <w:p>
      <w:pPr>
        <w:pStyle w:val="Normal"/>
        <w:jc w:val="center"/>
        <w:rPr/>
      </w:pPr>
      <w:r>
        <w:rPr/>
        <w:t>X’68’-X’6B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A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REMOTE PROGRAM LOADER-PARALLEL DATA REGISTE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A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REMOTE PROGRAM LOADER-PARALLEL DATA REGISTER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Data Buffer 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 xml:space="preserve">Data Buffer Byte 1, </w:t>
            </w:r>
          </w:p>
          <w:p>
            <w:pPr>
              <w:pStyle w:val="TextBody"/>
              <w:rPr/>
            </w:pPr>
            <w:r>
              <w:rPr>
                <w:rStyle w:val="AppCBox"/>
              </w:rPr>
              <w:t>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 xml:space="preserve">BIT 5 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6B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REMOTE PROGRAM LOADER-CONTROL LOAD REGISTER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6B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REMOTE PROGRAM LOADER-CONTROL LOAD REGISTER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/>
      </w:pPr>
      <w:r>
        <w:rPr>
          <w:rStyle w:val="Ariel8"/>
          <w:rFonts w:cs="Times"/>
          <w:sz w:val="22"/>
        </w:rPr>
        <w:t>IBM 3704 and 3705 Communications Controllers Principles of Operation   C-37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CCU</w:t>
      </w:r>
    </w:p>
    <w:p>
      <w:pPr>
        <w:pStyle w:val="Normal"/>
        <w:jc w:val="center"/>
        <w:rPr/>
      </w:pPr>
      <w:r>
        <w:rPr/>
        <w:t>X’70’-X’7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210"/>
        <w:gridCol w:w="1460"/>
        <w:gridCol w:w="4208"/>
      </w:tblGrid>
      <w:tr>
        <w:trPr>
          <w:trHeight w:val="504" w:hRule="exac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70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STORAGE SIZE INSTALLED [sic]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70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HARDSTOP</w:t>
            </w:r>
          </w:p>
        </w:tc>
      </w:tr>
      <w:tr>
        <w:trPr>
          <w:trHeight w:val="288" w:hRule="exact"/>
        </w:trPr>
        <w:tc>
          <w:tcPr>
            <w:tcW w:w="145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1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256K</w:t>
              <w:br/>
              <w:t>144, 176, 208, or 240K</w:t>
              <w:br/>
              <w:t>80, 112, 208, or 240K</w:t>
              <w:br/>
              <w:t>48, 112, 176, or 240K</w:t>
              <w:br/>
              <w:t>16, 48, 112, 144, 176, 208, or 240K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Editor’s Note: see Input X’70’ description on page B-37 for more accurate information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71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PANEL ADDR/DATA ENTRY DIGITS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71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DISPLAY REGISTER 1 (DR1)</w:t>
              <w:br/>
              <w:t>(Note)</w:t>
            </w:r>
          </w:p>
        </w:tc>
      </w:tr>
      <w:tr>
        <w:trPr>
          <w:trHeight w:val="288" w:hRule="exact"/>
        </w:trPr>
        <w:tc>
          <w:tcPr>
            <w:tcW w:w="145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1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X, BIT 0</w:t>
              <w:br/>
              <w:t>BIT 1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Style w:val="AppCBox"/>
              </w:rPr>
              <w:t>DIGIT A, BIT 6 (with EA only)</w:t>
              <w:br/>
              <w:t xml:space="preserve">               BIT 7 (with EA only)</w:t>
            </w:r>
          </w:p>
          <w:p>
            <w:pPr>
              <w:pStyle w:val="Normal"/>
              <w:ind w:right="2736" w:hanging="0"/>
              <w:jc w:val="right"/>
              <w:rPr/>
            </w:pPr>
            <w:r>
              <w:rPr>
                <w:rStyle w:val="AppCBox"/>
              </w:rPr>
              <w:t>DIGIT B, BIT 0</w:t>
              <w:br/>
              <w:t>BIT 1</w:t>
              <w:br/>
              <w:t>BIT 2</w:t>
              <w:br/>
              <w:t>BIT 3</w:t>
              <w:br/>
              <w:t>DIGIT C, 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right="2736" w:hanging="0"/>
              <w:jc w:val="right"/>
              <w:rPr/>
            </w:pPr>
            <w:r>
              <w:rPr>
                <w:rStyle w:val="AppCBox"/>
              </w:rPr>
              <w:t>DIGIT D, BIT 0</w:t>
              <w:br/>
              <w:t>BIT 1</w:t>
              <w:br/>
              <w:t>BIT 2</w:t>
              <w:br/>
              <w:t>BIT 3</w:t>
              <w:br/>
              <w:t>DIGIT E, 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CBox"/>
              </w:rPr>
              <w:t>EA = Extended Addessing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X, BIT 0</w:t>
              <w:br/>
              <w:t>BIT 1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BYTE X, BIT 6 (with EA only)</w:t>
              <w:br/>
              <w:t xml:space="preserve">               BIT 7 (with EA only)</w:t>
            </w:r>
          </w:p>
          <w:p>
            <w:pPr>
              <w:pStyle w:val="Normal"/>
              <w:ind w:right="2808"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right="2808"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Note: Sets Program Display Light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EA = Extended Addessing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/>
      </w:pPr>
      <w:r>
        <w:rPr>
          <w:rStyle w:val="Ariel8"/>
          <w:rFonts w:cs="Times"/>
          <w:sz w:val="22"/>
        </w:rPr>
        <w:t>C-38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CCU</w:t>
      </w:r>
    </w:p>
    <w:p>
      <w:pPr>
        <w:pStyle w:val="Normal"/>
        <w:jc w:val="center"/>
        <w:rPr/>
      </w:pPr>
      <w:r>
        <w:rPr/>
        <w:t>X’70’-X’7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72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PANEL DISPLAY/FUNCTION SELECT SWITCH CONTROL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72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DISPLAY REGISTER 2 (DR2)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br/>
              <w:br/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br/>
              <w:br/>
              <w:t>0</w:t>
              <w:br/>
              <w:t>0</w:t>
              <w:br/>
              <w:t>0</w:t>
              <w:br/>
              <w:t>Storage Address</w:t>
              <w:br/>
              <w:t>Register Address</w:t>
              <w:br/>
              <w:t>0</w:t>
              <w:br/>
              <w:t>0</w:t>
              <w:br/>
              <w:t>0</w:t>
              <w:br/>
              <w:t>0</w:t>
              <w:br/>
              <w:t>Function Select 1</w:t>
              <w:br/>
              <w:t>Function Select 2</w:t>
              <w:br/>
              <w:t>Function Select 3</w:t>
              <w:br/>
              <w:t>Function Select 4</w:t>
              <w:br/>
              <w:t>Function Select 5</w:t>
              <w:br/>
              <w:t>Function Select 6</w:t>
              <w:br/>
              <w:t>0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X, BIT 0</w:t>
              <w:br/>
              <w:t>BIT 1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BYTE X, BIT 6 (with EA only)</w:t>
              <w:br/>
              <w:t xml:space="preserve">               BIT 7 (with EA only)</w:t>
            </w:r>
          </w:p>
          <w:p>
            <w:pPr>
              <w:pStyle w:val="Normal"/>
              <w:ind w:right="2808"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right="2808"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Note: Sets Program Display Light</w:t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EA = Extended Addessin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73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SERT KEY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73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SET KEY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Key Bit 0</w:t>
              <w:br/>
              <w:t>Key Bit 1</w:t>
              <w:br/>
              <w:t>Key Bit 2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SKA Bit 0</w:t>
              <w:br/>
              <w:t>SKA Bit 1</w:t>
              <w:br/>
              <w:t>SKA Bit  2</w:t>
              <w:br/>
              <w:t>SKA Bit 3</w:t>
              <w:br/>
              <w:t>SKA Bit 4 or PKA Bit 0</w:t>
              <w:br/>
              <w:t>SKA Bit 5 or PKA Bit 1</w:t>
              <w:br/>
              <w:t>SKA Bit 6 or PKA Bit 2</w:t>
              <w:br/>
              <w:t>*</w:t>
              <w:br/>
              <w:t>*</w:t>
              <w:br/>
              <w:t>*</w:t>
              <w:br/>
              <w:t>*</w:t>
              <w:br/>
              <w:t>Key Address Select 1=SKA, 0=PKA</w:t>
              <w:br/>
              <w:t>Set Key</w:t>
              <w:br/>
              <w:t>Key Bit 0</w:t>
              <w:br/>
              <w:t>Key Bit 1</w:t>
              <w:br/>
              <w:t>Key Bit 2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39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CCU</w:t>
      </w:r>
    </w:p>
    <w:p>
      <w:pPr>
        <w:pStyle w:val="Normal"/>
        <w:jc w:val="center"/>
        <w:rPr/>
      </w:pPr>
      <w:r>
        <w:rPr/>
        <w:t>X’70’-X’7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210"/>
        <w:gridCol w:w="1460"/>
        <w:gridCol w:w="4208"/>
      </w:tblGrid>
      <w:tr>
        <w:trPr>
          <w:trHeight w:val="504" w:hRule="exac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74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LAGGING ADDRESS REGISTER (LAR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45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1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4608" w:hRule="exac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X, BIT 0</w:t>
              <w:br/>
              <w:t>BIT 1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BYTE X, BIT 6 (with EA only)</w:t>
              <w:br/>
              <w:t xml:space="preserve">               BIT 7 (with EA only)</w:t>
            </w:r>
          </w:p>
          <w:p>
            <w:pPr>
              <w:pStyle w:val="Normal"/>
              <w:ind w:right="2808"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right="2808"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EA = Extended Addessing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/>
      </w:pPr>
      <w:r>
        <w:rPr>
          <w:rStyle w:val="Ariel8"/>
          <w:rFonts w:cs="Times"/>
          <w:sz w:val="22"/>
        </w:rPr>
        <w:t>C-40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CCU</w:t>
      </w:r>
    </w:p>
    <w:p>
      <w:pPr>
        <w:pStyle w:val="Normal"/>
        <w:jc w:val="center"/>
        <w:rPr/>
      </w:pPr>
      <w:r>
        <w:rPr/>
        <w:t>X’70’-X’7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76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ADAPTER LEVEL 1 INTERRUPT REGISTE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Type 4 CA L1</w:t>
              <w:br/>
              <w:t>Type 1/2/3 Scan-1 L1</w:t>
              <w:br/>
              <w:t>Type 2/3 Scan-2 L1</w:t>
              <w:br/>
              <w:t>Type 2/3 Scan-3 L1</w:t>
              <w:br/>
              <w:t>Type 2/3 Scan-4 L1</w:t>
              <w:br/>
              <w:t xml:space="preserve">Type 2/3 CA-1, Type 1 CA, or Selected </w:t>
              <w:br/>
              <w:t>Type 4 CA L1</w:t>
              <w:br/>
              <w:t>Type 2/3/4 CA-2 L1</w:t>
              <w:br/>
              <w:t>Remote Program Loader L1 Request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77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ADAPTER LEVEL 2 OR LEVEL 3 INTERRUPT REQUEST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77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MISCELLANEOUS CONTROLS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Note: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0</w:t>
              <w:br/>
              <w:t>Type 1/2/3 Scan L2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Type 4 CA L3</w:t>
              <w:br/>
              <w:t>Remote Program Loader L3 Request</w:t>
              <w:br/>
              <w:t>Type 2/Type 3 CA-2 L3</w:t>
              <w:br/>
              <w:t>Type 1 or Selected Type 4 CA Data/Status L3</w:t>
              <w:br/>
              <w:t>Type 1/2/3 CA-1 or Selected Type 4 CA L3</w:t>
              <w:br/>
              <w:t>0</w:t>
              <w:br/>
              <w:t>0=Type 4 Ca-1 Selected, 1=Type 4 CA-2 Selected</w:t>
              <w:br/>
              <w:t>0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Executing this instruction following an Output X’67’ instruction in which all bits=0 automatically selects the Type 4 CA having highest L3 priority.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Reset IPL L1 and not-initialized bit</w:t>
              <w:br/>
              <w:t>Reset CCU Checks</w:t>
              <w:br/>
              <w:t>Reset Panel Interrupt Reg L3</w:t>
              <w:br/>
              <w:t>0</w:t>
              <w:br/>
              <w:t>0</w:t>
              <w:br/>
              <w:t>*</w:t>
              <w:br/>
              <w:t>Set Diagnostic L2</w:t>
              <w:br/>
              <w:t>Reset Diagnostic L2 (note)</w:t>
              <w:br/>
              <w:t>*</w:t>
              <w:br/>
              <w:t>Reset Interval Timer L3</w:t>
              <w:br/>
              <w:t>Reset PCI L3</w:t>
              <w:br/>
              <w:t>*</w:t>
              <w:br/>
              <w:t>Reset Address Complare L1</w:t>
              <w:br/>
              <w:t>Reset Program Check L1</w:t>
              <w:br/>
              <w:t>Reset PCI L4</w:t>
              <w:br/>
              <w:t>Reset SVC L4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Note: Ignored if not in Test Mode.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41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CCU</w:t>
      </w:r>
    </w:p>
    <w:p>
      <w:pPr>
        <w:pStyle w:val="Normal"/>
        <w:jc w:val="center"/>
        <w:rPr/>
      </w:pPr>
      <w:r>
        <w:rPr/>
        <w:t>X’70’-X’7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78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FORCE CCU CHECKS (3705)</w:t>
              <w:br/>
              <w:t>(Ignored if not in Test Mode)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Complement Byte 0,1 -- Bit 0</w:t>
              <w:br/>
              <w:t>Complement Byte 0,1 -- Bit 1</w:t>
              <w:br/>
              <w:t>Complement Byte 0,1 -- Bit 2</w:t>
              <w:br/>
              <w:t>Complement Byte 0,1 -- Bit 3</w:t>
              <w:br/>
              <w:t>Complement Byte 0,1 -- Bit 4</w:t>
              <w:br/>
              <w:t>Complement Byte 0,1 -- Bit 5</w:t>
              <w:br/>
              <w:t>Complement Byte X,0,1 -- Bit 6</w:t>
              <w:br/>
              <w:t>Complement Byte X,0,1 -- Bit 7</w:t>
              <w:br/>
              <w:t>Complement Storage Parity</w:t>
              <w:br/>
              <w:t>Complement Z Bus Parity</w:t>
              <w:br/>
              <w:t>A-Reg Check</w:t>
              <w:br/>
              <w:t>INDATA Bus Check</w:t>
              <w:br/>
              <w:t>*</w:t>
              <w:br/>
              <w:t>*</w:t>
              <w:br/>
              <w:t>*</w:t>
              <w:br/>
              <w:t>*</w:t>
            </w:r>
          </w:p>
          <w:p>
            <w:pPr>
              <w:pStyle w:val="TextBody"/>
              <w:rPr>
                <w:rStyle w:val="AppCBox"/>
              </w:rPr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78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FORCE CCU CHECKS (3704)</w:t>
              <w:br/>
              <w:t>(Ignored if not in Test Mode)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 xml:space="preserve">Instruction Cycle Select </w:t>
              <w:br/>
              <w:t xml:space="preserve">Instruction Cycle Select </w:t>
              <w:br/>
              <w:t>Instruction Cycle Select</w:t>
              <w:br/>
              <w:t>Complement Storage Parity</w:t>
              <w:br/>
              <w:t>Complement Z Bus Parity</w:t>
              <w:br/>
              <w:t>A-Reg Check</w:t>
              <w:br/>
              <w:t>B-Reg Parity Error</w:t>
              <w:br/>
              <w:t>SAR Parity Error</w:t>
              <w:br/>
              <w:t>Op Reg Parity Error</w:t>
              <w:br/>
              <w:t>*</w:t>
              <w:br/>
              <w:t>*</w:t>
              <w:b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/>
      </w:pPr>
      <w:r>
        <w:rPr>
          <w:rStyle w:val="Ariel8"/>
          <w:rFonts w:cs="Times"/>
          <w:sz w:val="22"/>
        </w:rPr>
        <w:t>C-42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CCU</w:t>
      </w:r>
    </w:p>
    <w:p>
      <w:pPr>
        <w:pStyle w:val="Normal"/>
        <w:jc w:val="center"/>
        <w:rPr/>
      </w:pPr>
      <w:r>
        <w:rPr/>
        <w:t>X’70’-X’7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79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UTILITY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79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UTILITY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Note: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Prog Level 5 C Condition</w:t>
              <w:br/>
              <w:t>Prog Level 5 Z Condittion</w:t>
              <w:br/>
              <w:t>Prog Level 2 Interrupted (note)</w:t>
              <w:br/>
              <w:t>Prog Level 3 Interrupted (note)</w:t>
              <w:br/>
              <w:t>Prog Level 4 Interrupted (note)</w:t>
              <w:br/>
              <w:t>Prog Level 5 Interrupted (note)</w:t>
              <w:br/>
              <w:t>FET emory</w:t>
              <w:br/>
              <w:t>0</w:t>
              <w:br/>
              <w:t>0</w:t>
              <w:br/>
              <w:t>IPL Escape Control</w:t>
            </w:r>
          </w:p>
          <w:p>
            <w:pPr>
              <w:pStyle w:val="TextBody"/>
              <w:rPr>
                <w:rStyle w:val="AppCBox"/>
              </w:rPr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rStyle w:val="AppCBox"/>
              </w:rPr>
              <w:t>This bit=0 if not Level 1 or if entered immediately after exiting Level 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Set IPL</w:t>
              <w:br/>
              <w:t>Set FET Diagnostic Mode</w:t>
              <w:br/>
              <w:t>Remote Power Off</w:t>
              <w:br/>
              <w:t>Inhibit Prog Level 5 C,Z Replacement</w:t>
              <w:br/>
              <w:t>Prog Level 5 C Condition</w:t>
              <w:br/>
              <w:t>Prog Level 5 Z Condition</w:t>
              <w:br/>
              <w:t>Reset CCU Check Hard Stop Mode</w:t>
              <w:br/>
              <w:t>Reset Load Light</w:t>
              <w:br/>
              <w:t>Set Test Mode</w:t>
              <w:br/>
              <w:t>Reset Test Mode</w:t>
              <w:br/>
              <w:t>Set Bypass CCU Check Stop Mode (note)</w:t>
              <w:br/>
              <w:t>Reset Bypass CCU Check Stop Mode (note)</w:t>
              <w:br/>
              <w:t>Scope Sync Pulse 1</w:t>
              <w:br/>
              <w:t>Scope Sync Pulse 2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NOTE: Ignored if not in Test MOde</w:t>
              <w:br/>
              <w:t>*</w:t>
              <w:br/>
              <w:t>*</w:t>
              <w:br/>
              <w:t>*</w:t>
              <w:br/>
              <w:t>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7B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BSC CRC REGISTER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napToGrid w:val="false"/>
              <w:spacing w:before="40" w:after="0"/>
              <w:rPr>
                <w:rStyle w:val="AppCBox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Under"/>
              </w:rPr>
            </w:pPr>
            <w:r>
              <w:rPr/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9" w:hanging="979"/>
              <w:rPr/>
            </w:pPr>
            <w:r>
              <w:rPr>
                <w:rStyle w:val="AppCBox"/>
              </w:rPr>
              <w:t>BSC CRC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  <w:br/>
              <w:t>BIT 8</w:t>
              <w:br/>
              <w:t>BIT 9</w:t>
              <w:br/>
              <w:t>BIT 10</w:t>
              <w:br/>
              <w:t>BIT 11</w:t>
              <w:br/>
              <w:t>BIT 12</w:t>
              <w:br/>
              <w:t>BIT 13</w:t>
              <w:br/>
              <w:t>BIT 14</w:t>
              <w:br/>
              <w:t>BIT 15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AppCBox"/>
              </w:rPr>
            </w:pPr>
            <w:r>
              <w:rPr/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43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CCU</w:t>
      </w:r>
    </w:p>
    <w:p>
      <w:pPr>
        <w:pStyle w:val="Normal"/>
        <w:jc w:val="center"/>
        <w:rPr/>
      </w:pPr>
      <w:r>
        <w:rPr/>
        <w:t>X’70’-X’7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7C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SDLC CRC REGISTER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7C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SET PCI L3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79" w:hanging="979"/>
              <w:rPr/>
            </w:pPr>
            <w:r>
              <w:rPr>
                <w:rStyle w:val="AppCBox"/>
              </w:rPr>
              <w:t>SDLC CRC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  <w:br/>
              <w:t>BIT 8</w:t>
              <w:br/>
              <w:t>BIT 9</w:t>
              <w:br/>
              <w:t>BIT 10</w:t>
              <w:br/>
              <w:t>BIT 11</w:t>
              <w:br/>
              <w:t>BIT 12</w:t>
              <w:br/>
              <w:t>BIT 13</w:t>
              <w:br/>
              <w:t>BIT 14</w:t>
              <w:br/>
              <w:t>BIT 15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7D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CCU CHECK REGISTER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7D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SET PCI L4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Byte X Check</w:t>
              <w:br/>
              <w:t>Byte 0 Check</w:t>
              <w:br/>
              <w:t>Byte 1 Check</w:t>
              <w:br/>
              <w:t>Program Check in Level 1</w:t>
              <w:br/>
              <w:t>SAR Check</w:t>
              <w:br/>
              <w:t>SDR Check</w:t>
              <w:br/>
              <w:t>OP Reg Check</w:t>
              <w:br/>
              <w:t>INDATA Bus Check</w:t>
              <w:br/>
              <w:t>Cycle Counter CHeck</w:t>
              <w:br/>
              <w:t>0</w:t>
              <w:br/>
              <w:t>0</w:t>
              <w:br/>
              <w:t>0</w:t>
              <w:br/>
              <w:t>0</w:t>
              <w:br/>
              <w:t>0 = No CCU Checks; 1-CCU Check(s)</w:t>
              <w:br/>
              <w:t>TYPE 2 Attach Base Clock Check</w:t>
              <w:br/>
              <w:t>CCU Clock Check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rPr/>
      </w:pPr>
      <w:r>
        <w:rPr>
          <w:rStyle w:val="Ariel8"/>
          <w:rFonts w:cs="Times"/>
          <w:sz w:val="22"/>
        </w:rPr>
        <w:t>C-44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Ariel8"/>
          <w:sz w:val="22"/>
        </w:rPr>
        <w:t>CCU</w:t>
      </w:r>
    </w:p>
    <w:p>
      <w:pPr>
        <w:pStyle w:val="Normal"/>
        <w:jc w:val="center"/>
        <w:rPr/>
      </w:pPr>
      <w:r>
        <w:rPr/>
        <w:t>X’70’-X’7F’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00"/>
        <w:gridCol w:w="1460"/>
        <w:gridCol w:w="4208"/>
      </w:tblGrid>
      <w:tr>
        <w:trPr>
          <w:trHeight w:val="50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7E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CCU LEVEL 1 INTERRUPT REQUESTS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7E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SET MASK BITS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Style w:val="AppCBox"/>
              </w:rPr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Address Compare Interrupt L1</w:t>
              <w:br/>
              <w:t>Address Exception (note)</w:t>
              <w:br/>
              <w:t>In/Out Check (note)</w:t>
              <w:br/>
              <w:t>Protection Check (note)</w:t>
              <w:br/>
              <w:t>Invalid Op Check (note)</w:t>
              <w:br/>
              <w:t>0</w:t>
              <w:br/>
              <w:t>IPL L1</w:t>
              <w:br/>
              <w:t>0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Note: Prog Check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Adapter Requests Level 1 (Note)</w:t>
              <w:br/>
              <w:t>Program Level 2</w:t>
              <w:br/>
              <w:t>Program Level 3</w:t>
              <w:br/>
              <w:t>Program Level 4</w:t>
              <w:br/>
              <w:t>Program Level 5</w:t>
              <w:br/>
              <w:t>*</w:t>
              <w:br/>
              <w:t>*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 xml:space="preserve">Note: Ignored if not in Test Mode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INPUT X’7F’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CCU LEVEL 2, 3, OR 4 INTERRUPT REQUESTS</w:t>
            </w:r>
          </w:p>
          <w:p>
            <w:pPr>
              <w:pStyle w:val="AppCBox1st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OUTPUT X’7F’</w:t>
            </w:r>
          </w:p>
        </w:tc>
        <w:tc>
          <w:tcPr>
            <w:tcW w:w="4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AppCBox1st"/>
              <w:spacing w:before="40" w:after="0"/>
              <w:ind w:hanging="0"/>
              <w:rPr/>
            </w:pPr>
            <w:r>
              <w:rPr>
                <w:rStyle w:val="AppCBox"/>
              </w:rPr>
              <w:t>RESET MASK BITS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30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  <w:tc>
          <w:tcPr>
            <w:tcW w:w="146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Gen Reg (R)</w:t>
            </w:r>
          </w:p>
        </w:tc>
        <w:tc>
          <w:tcPr>
            <w:tcW w:w="4208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Under"/>
              </w:rPr>
              <w:t>Reg/Function (E)</w:t>
            </w:r>
          </w:p>
        </w:tc>
      </w:tr>
      <w:tr>
        <w:trPr>
          <w:trHeight w:val="4608" w:hRule="exac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>
                <w:rStyle w:val="AppCBox"/>
              </w:rPr>
            </w:pPr>
            <w:r>
              <w:rPr/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AppCBox"/>
              </w:rPr>
              <w:t>0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Panel Interrupt Request L3</w:t>
              <w:br/>
              <w:t>PCI L4</w:t>
              <w:br/>
              <w:t>0</w:t>
              <w:br/>
              <w:t>0</w:t>
              <w:br/>
              <w:t>0</w:t>
              <w:br/>
              <w:t>0</w:t>
              <w:br/>
              <w:t>0</w:t>
              <w:br/>
              <w:t>Interval Timer L3</w:t>
              <w:br/>
              <w:t>PCI L3</w:t>
              <w:br/>
              <w:t>SVC L4</w:t>
            </w:r>
          </w:p>
          <w:p>
            <w:pPr>
              <w:pStyle w:val="Normal"/>
              <w:rPr>
                <w:rStyle w:val="AppCBox"/>
              </w:rPr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Style w:val="AppCBox"/>
              </w:rPr>
              <w:t>BYTE 0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Style w:val="AppCBox"/>
              </w:rPr>
              <w:t>BYTE 1, BIT 0</w:t>
              <w:br/>
              <w:t>BIT 1</w:t>
              <w:br/>
              <w:t>BIT 2</w:t>
              <w:br/>
              <w:t>BIT 3</w:t>
              <w:br/>
              <w:t>BIT 4</w:t>
              <w:br/>
              <w:t>BIT 5</w:t>
              <w:br/>
              <w:t>BIT 6</w:t>
              <w:br/>
              <w:t>BIT 7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*</w:t>
              <w:br/>
              <w:t>Adapter Requests Level 1 (Note)</w:t>
              <w:br/>
              <w:t>Program Level 2</w:t>
              <w:br/>
              <w:t>Program Level 3</w:t>
              <w:br/>
              <w:t>Program Level 4</w:t>
              <w:br/>
              <w:t>Program Level 5</w:t>
              <w:br/>
              <w:t>*</w:t>
              <w:br/>
              <w:t>*</w:t>
            </w:r>
          </w:p>
          <w:p>
            <w:pPr>
              <w:pStyle w:val="Normal"/>
              <w:ind w:hanging="0"/>
              <w:rPr>
                <w:rStyle w:val="AppCBox"/>
              </w:rPr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Style w:val="AppCBox"/>
              </w:rPr>
              <w:t>Note: Ignored if not in Test Mode</w:t>
            </w:r>
          </w:p>
        </w:tc>
      </w:tr>
    </w:tbl>
    <w:p>
      <w:pPr>
        <w:pStyle w:val="Normal"/>
        <w:rPr>
          <w:rStyle w:val="AppCBox"/>
        </w:rPr>
      </w:pPr>
      <w:r>
        <w:rPr/>
      </w:r>
    </w:p>
    <w:p>
      <w:pPr>
        <w:pStyle w:val="Normal"/>
        <w:rPr/>
      </w:pPr>
      <w:r>
        <w:rPr/>
        <w:t>With Extended Addressing, Byte X is set to zero for input instructions, ignored for output instruxctions.</w:t>
      </w:r>
    </w:p>
    <w:p>
      <w:pPr>
        <w:pStyle w:val="Normal"/>
        <w:rPr/>
      </w:pPr>
      <w:r>
        <w:rPr/>
        <w:t>* = Bit positions unused – may be 1 or 0.</w:t>
      </w:r>
    </w:p>
    <w:p>
      <w:pPr>
        <w:pStyle w:val="Normal"/>
        <w:spacing w:before="1080" w:after="0"/>
        <w:jc w:val="right"/>
        <w:rPr/>
      </w:pPr>
      <w:r>
        <w:rPr>
          <w:rStyle w:val="Ariel8"/>
          <w:rFonts w:cs="Times"/>
          <w:sz w:val="22"/>
        </w:rPr>
        <w:t>IBM 3704 and 3705 Communications Controllers Principles of Operation   C-45</w:t>
      </w:r>
    </w:p>
    <w:p>
      <w:pPr>
        <w:pStyle w:val="Normal"/>
        <w:rPr>
          <w:rStyle w:val="Ariel8"/>
          <w:rFonts w:ascii="Times" w:hAnsi="Times" w:cs="Times"/>
          <w:sz w:val="22"/>
        </w:rPr>
      </w:pPr>
      <w:r>
        <w:rPr/>
      </w:r>
    </w:p>
    <w:sectPr>
      <w:type w:val="nextPage"/>
      <w:pgSz w:w="12240" w:h="15840"/>
      <w:pgMar w:left="562" w:right="720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45"/>
    </w:pPr>
    <w:rPr>
      <w:rFonts w:ascii="Times" w:hAnsi="Times" w:eastAsia="Times New Roman" w:cs="Times"/>
      <w:color w:val="auto"/>
      <w:sz w:val="22"/>
      <w:szCs w:val="20"/>
      <w:lang w:val="en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3705H2">
    <w:name w:val="3705H2"/>
    <w:basedOn w:val="DefaultParagraphFont"/>
    <w:qFormat/>
    <w:rPr>
      <w:rFonts w:ascii="Times" w:hAnsi="Times" w:cs="Times"/>
      <w:b/>
      <w:i/>
      <w:sz w:val="22"/>
    </w:rPr>
  </w:style>
  <w:style w:type="character" w:styleId="Ariel8">
    <w:name w:val="Ariel8"/>
    <w:qFormat/>
    <w:rPr>
      <w:rFonts w:ascii="Arial" w:hAnsi="Arial" w:cs="Arial"/>
      <w:color w:val="000000"/>
      <w:sz w:val="16"/>
    </w:rPr>
  </w:style>
  <w:style w:type="character" w:styleId="AppCBox">
    <w:name w:val="AppCBox"/>
    <w:basedOn w:val="Ariel8"/>
    <w:qFormat/>
    <w:rPr>
      <w:sz w:val="18"/>
    </w:rPr>
  </w:style>
  <w:style w:type="character" w:styleId="AppCBoxUnder">
    <w:name w:val="AppCBoxUnder"/>
    <w:basedOn w:val="AppCBox"/>
    <w:qFormat/>
    <w:rPr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7Major">
    <w:name w:val="37Major"/>
    <w:basedOn w:val="Normal"/>
    <w:qFormat/>
    <w:pPr>
      <w:spacing w:before="200" w:after="0"/>
      <w:ind w:hanging="0"/>
    </w:pPr>
    <w:rPr>
      <w:b/>
      <w:i/>
      <w:sz w:val="24"/>
    </w:rPr>
  </w:style>
  <w:style w:type="paragraph" w:styleId="NormalNoIndent">
    <w:name w:val="NormalNoIndent"/>
    <w:basedOn w:val="Normal"/>
    <w:qFormat/>
    <w:pPr>
      <w:spacing w:before="0" w:after="0"/>
      <w:ind w:hanging="0"/>
    </w:pPr>
    <w:rPr>
      <w:color w:val="000000"/>
    </w:rPr>
  </w:style>
  <w:style w:type="paragraph" w:styleId="NormalNoIndSpaceBefore">
    <w:name w:val="NormalNoIndSpaceBefore"/>
    <w:basedOn w:val="Normal"/>
    <w:qFormat/>
    <w:pPr>
      <w:spacing w:before="120" w:after="0"/>
      <w:ind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0"/>
      <w:ind w:firstLine="20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en" w:eastAsia="zh-CN" w:bidi="hi-IN"/>
    </w:rPr>
  </w:style>
  <w:style w:type="paragraph" w:styleId="FR2">
    <w:name w:val="FR2"/>
    <w:qFormat/>
    <w:pPr>
      <w:widowControl w:val="false"/>
      <w:autoSpaceDE w:val="false"/>
      <w:bidi w:val="0"/>
      <w:ind w:right="40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en" w:eastAsia="zh-CN" w:bidi="hi-IN"/>
    </w:rPr>
  </w:style>
  <w:style w:type="paragraph" w:styleId="BodyText2">
    <w:name w:val="Body Text 2"/>
    <w:basedOn w:val="Normal"/>
    <w:qFormat/>
    <w:pPr>
      <w:ind w:hanging="0"/>
      <w:jc w:val="right"/>
    </w:pPr>
    <w:rPr/>
  </w:style>
  <w:style w:type="paragraph" w:styleId="BodyText3">
    <w:name w:val="Body Text 3"/>
    <w:basedOn w:val="Normal"/>
    <w:qFormat/>
    <w:pPr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CBox1st">
    <w:name w:val="AppCBox1st"/>
    <w:basedOn w:val="Normal"/>
    <w:qFormat/>
    <w:pPr>
      <w:spacing w:before="40" w:after="0"/>
      <w:ind w:hanging="0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left="403" w:hanging="403"/>
    </w:pPr>
    <w:rPr/>
  </w:style>
  <w:style w:type="paragraph" w:styleId="BodyTextIndent3">
    <w:name w:val="Body Text Indent 3"/>
    <w:basedOn w:val="Normal"/>
    <w:qFormat/>
    <w:pPr>
      <w:ind w:left="432" w:hanging="4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01:21:00Z</dcterms:created>
  <dc:creator>Roger D Moore</dc:creator>
  <dc:description/>
  <dc:language>en-US</dc:language>
  <cp:lastModifiedBy>Roger D Moore</cp:lastModifiedBy>
  <dcterms:modified xsi:type="dcterms:W3CDTF">2005-09-25T01:21:00Z</dcterms:modified>
  <cp:revision>2</cp:revision>
  <dc:subject/>
  <dc:title>INPUT X’41’</dc:title>
</cp:coreProperties>
</file>