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color w:val="000000"/>
        </w:rPr>
      </w:pPr>
      <w:r>
        <w:rPr>
          <w:color w:val="000000"/>
        </w:rPr>
        <w:t>Appendix A: External Register Addresses</w:t>
      </w:r>
    </w:p>
    <w:p>
      <w:pPr>
        <w:pStyle w:val="FR2"/>
        <w:spacing w:before="240" w:after="0"/>
        <w:jc w:val="center"/>
        <w:rPr>
          <w:color w:val="000000"/>
        </w:rPr>
      </w:pPr>
      <w:r>
        <w:rPr>
          <w:b/>
          <w:color w:val="000000"/>
          <w:sz w:val="20"/>
        </w:rPr>
        <w:t>Input Register Addresses</w:t>
      </w:r>
    </w:p>
    <w:p>
      <w:pPr>
        <w:sectPr>
          <w:type w:val="nextPage"/>
          <w:pgSz w:w="11906" w:h="16820"/>
          <w:pgMar w:left="820" w:right="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>
          <w:rStyle w:val="Ariel8"/>
          <w:b/>
        </w:rPr>
        <w:t>E Field</w:t>
        <w:tab/>
        <w:t>Register/Function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0</w:t>
        <w:tab/>
        <w:t>GenReg, Group 0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1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2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3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4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5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6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7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8</w:t>
        <w:tab/>
        <w:t>GenReg, Group 1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9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A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B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C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D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E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F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0</w:t>
        <w:tab/>
        <w:t>GenReg, Group 2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1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2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3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4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5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6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7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8</w:t>
        <w:tab/>
        <w:t>GenReg, Group 3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9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A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B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C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D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E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F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228600" cy="3581400"/>
                <wp:effectExtent l="0" t="19050" r="63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1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2920 h 2030400"/>
                            <a:gd name="textAreaBottom" fmla="*/ 1977480 h 20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pt;margin-top:4.85pt;width:17.95pt;height:281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2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8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9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A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B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C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D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102235</wp:posOffset>
                </wp:positionV>
                <wp:extent cx="1066800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See No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8.0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See Not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F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4</w:t>
      </w:r>
    </w:p>
    <w:p>
      <w:pPr>
        <w:pStyle w:val="NormalNoIndent"/>
        <w:ind w:firstLine="245"/>
        <w:rPr/>
      </w:pPr>
      <w:r>
        <w:rPr>
          <w:rStyle w:val="Ariel8"/>
        </w:rPr>
        <w:t xml:space="preserve">35 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8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9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A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B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C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D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E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F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120"/>
        <w:ind w:hanging="0"/>
        <w:rPr/>
      </w:pPr>
      <w:r>
        <w:br w:type="column"/>
      </w:r>
      <w:r>
        <w:rPr>
          <w:rStyle w:val="Ariel8"/>
          <w:b/>
        </w:rPr>
        <w:t>E Field</w:t>
        <w:tab/>
        <w:tab/>
        <w:t>Register/Function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ab/>
        <w:t>Type 2 Scanner</w:t>
        <w:tab/>
        <w:t>Type 1 Scann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0</w:t>
        <w:tab/>
        <w:t>Interface Address</w:t>
        <w:tab/>
        <w:t>Unused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1</w:t>
        <w:tab/>
        <w:t>Unused</w:t>
        <w:tab/>
        <w:t>Interface Addres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2</w:t>
        <w:tab/>
        <w:t>Unused</w:t>
        <w:tab/>
        <w:t>CNTL A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3</w:t>
        <w:tab/>
        <w:t>Check Register</w:t>
        <w:tab/>
        <w:t>CNTL B/C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4</w:t>
        <w:tab/>
        <w:t>ICW Input Reg 0-15</w:t>
        <w:tab/>
        <w:t>Statu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5</w:t>
        <w:tab/>
        <w:t>ICW Input Reg 16-31</w:t>
        <w:tab/>
        <w:t>Unused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6</w:t>
        <w:tab/>
        <w:t>Display Register</w:t>
        <w:tab/>
        <w:t>Unused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7</w:t>
        <w:tab/>
        <w:t>ICW Input Reg 32-45</w:t>
        <w:tab/>
        <w:t>Unused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8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5080</wp:posOffset>
                </wp:positionV>
                <wp:extent cx="152400" cy="685800"/>
                <wp:effectExtent l="0" t="19050" r="63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4pt;width:11.95pt;height:53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49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A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 xml:space="preserve">4B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762000" cy="228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See Note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0pt;mso-position-vertical-relative:text;margin-left:49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See Not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C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D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E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F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25400</wp:posOffset>
                </wp:positionV>
                <wp:extent cx="304800" cy="1752600"/>
                <wp:effectExtent l="0" t="19050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524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25920 h 993600"/>
                            <a:gd name="textAreaBottom" fmla="*/ 967680 h 9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5pt;margin-top:2pt;width:23.95pt;height:137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50</w:t>
        <w:tab/>
        <w:t>INCWA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1</w:t>
        <w:tab/>
        <w:t>OUTCWA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2</w:t>
        <w:tab/>
        <w:t>Control Word Byte Count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3</w:t>
        <w:tab/>
        <w:t>Sense Regist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4</w:t>
        <w:tab/>
        <w:t>Status Regist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5</w:t>
        <w:tab/>
        <w:t>Control Regist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6</w:t>
        <w:tab/>
        <w:t>Check Regist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0</wp:posOffset>
                </wp:positionH>
                <wp:positionV relativeFrom="paragraph">
                  <wp:posOffset>86360</wp:posOffset>
                </wp:positionV>
                <wp:extent cx="1143000" cy="304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Type 2 or Type 3 C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6.8pt;mso-position-vertical-relative:text;margin-left:157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Type 2 or Type 3 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7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8</w:t>
        <w:tab/>
        <w:t>Channel Bus Out Diag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9</w:t>
        <w:tab/>
        <w:t>Cycle Steal Address Reg</w:t>
      </w:r>
    </w:p>
    <w:p>
      <w:pPr>
        <w:pStyle w:val="FR1"/>
        <w:tabs>
          <w:tab w:val="clear" w:pos="720"/>
          <w:tab w:val="left" w:pos="648" w:leader="none"/>
          <w:tab w:val="left" w:pos="2736" w:leader="none"/>
        </w:tabs>
        <w:jc w:val="left"/>
        <w:rPr/>
      </w:pPr>
      <w:r>
        <w:rPr>
          <w:rStyle w:val="Ariel8"/>
          <w:b/>
        </w:rPr>
        <w:t>5A</w:t>
        <w:tab/>
        <w:t>Data Buff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B</w:t>
        <w:tab/>
        <w:t>Tag Diagnostic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C</w:t>
        <w:tab/>
        <w:t>Command Regist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D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E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F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050</wp:posOffset>
                </wp:positionH>
                <wp:positionV relativeFrom="paragraph">
                  <wp:posOffset>61595</wp:posOffset>
                </wp:positionV>
                <wp:extent cx="152400" cy="762000"/>
                <wp:effectExtent l="0" t="19050" r="63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2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4.85pt;width:11.95pt;height:59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60</w:t>
        <w:tab/>
        <w:t>Initial Selection Control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1</w:t>
        <w:tab/>
        <w:t>Initial Selection Address &amp; Con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right="800" w:hanging="0"/>
        <w:rPr/>
      </w:pPr>
      <w:r>
        <w:rPr>
          <w:rStyle w:val="Ariel8"/>
        </w:rPr>
        <w:t>62</w:t>
        <w:tab/>
        <w:t>Data/Status Contr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8850</wp:posOffset>
                </wp:positionH>
                <wp:positionV relativeFrom="paragraph">
                  <wp:posOffset>56515</wp:posOffset>
                </wp:positionV>
                <wp:extent cx="1066800" cy="3048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Type 1 or Type 4 C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4.45pt;mso-position-vertical-relative:text;margin-left:175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Type 1 or Type 4 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right="800" w:hanging="0"/>
        <w:rPr/>
      </w:pPr>
      <w:r>
        <w:rPr>
          <w:rStyle w:val="Ariel8"/>
        </w:rPr>
        <w:t>63</w:t>
        <w:tab/>
        <w:t>Address and ESC Statu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4</w:t>
        <w:tab/>
        <w:t>Data Buffer Bytes 1,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5</w:t>
        <w:tab/>
        <w:t>Data Buffer Bytes 3,4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6</w:t>
        <w:tab/>
        <w:t>NSC Status Byte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5450</wp:posOffset>
                </wp:positionH>
                <wp:positionV relativeFrom="paragraph">
                  <wp:posOffset>5715</wp:posOffset>
                </wp:positionV>
                <wp:extent cx="152400" cy="533400"/>
                <wp:effectExtent l="0" t="19050" r="63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335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0.45pt;width:11.95pt;height:41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t>67</w:t>
        <w:tab/>
        <w:t>Contro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0</wp:posOffset>
                </wp:positionH>
                <wp:positionV relativeFrom="paragraph">
                  <wp:posOffset>81915</wp:posOffset>
                </wp:positionV>
                <wp:extent cx="609600" cy="3810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Remot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Loade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6.45pt;mso-position-vertical-relative:text;margin-left:157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Remot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Loa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8</w:t>
        <w:tab/>
        <w:t>Level 1 Statu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9</w:t>
        <w:tab/>
        <w:t>Level 3 Statu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A</w:t>
        <w:tab/>
        <w:t>Parallel Data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B</w:t>
        <w:tab/>
        <w:t>Control Program Load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31115</wp:posOffset>
                </wp:positionV>
                <wp:extent cx="152400" cy="381000"/>
                <wp:effectExtent l="0" t="19050" r="63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2.45pt;width:11.95pt;height:29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t>6C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0</wp:posOffset>
                </wp:positionH>
                <wp:positionV relativeFrom="paragraph">
                  <wp:posOffset>107315</wp:posOffset>
                </wp:positionV>
                <wp:extent cx="1066800" cy="22860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See No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8.45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See Not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D</w:t>
        <w:tab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E</w:t>
        <w:tab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F</w:t>
        <w:tab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0</w:t>
        <w:tab/>
        <w:t>Storage Size Installed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1</w:t>
        <w:tab/>
        <w:t>Panel Address/Data Digi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2</w:t>
        <w:tab/>
        <w:t>Panel Function Select Control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3</w:t>
        <w:tab/>
        <w:t>Insert Key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4</w:t>
        <w:tab/>
        <w:t>LA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5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6</w:t>
        <w:tab/>
        <w:t>Adapter Level 1 Interrupt Reques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7</w:t>
        <w:tab/>
        <w:t>Adapter Level 2 or 3 Interrupt Reques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8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9</w:t>
        <w:tab/>
        <w:t>Utility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A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B</w:t>
        <w:tab/>
        <w:t>BSC CRC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C</w:t>
        <w:tab/>
        <w:t>SDLC CRC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D</w:t>
        <w:tab/>
        <w:t>CCU Check Regist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E</w:t>
        <w:tab/>
        <w:t>CCU Level 1 Interrupt Reques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F</w:t>
        <w:tab/>
        <w:t>CCU Level 2.3,or 4 Interrupt Requests</w:t>
      </w:r>
    </w:p>
    <w:p>
      <w:pPr>
        <w:sectPr>
          <w:type w:val="continuous"/>
          <w:pgSz w:w="11906" w:h="16820"/>
          <w:pgMar w:left="820" w:right="820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jc w:val="right"/>
        <w:rPr>
          <w:rStyle w:val="Ariel8"/>
          <w:color w:val="000000"/>
          <w:sz w:val="18"/>
        </w:rPr>
      </w:pPr>
      <w:r>
        <w:rPr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>
          <w:color w:val="000000"/>
          <w:sz w:val="18"/>
        </w:rPr>
      </w:pPr>
      <w:r>
        <w:rPr>
          <w:color w:val="000000"/>
          <w:sz w:val="18"/>
        </w:rPr>
        <w:t>Note 1: A constant of all zeros is loaded into R and the Input/Output check L1 request is set.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>
          <w:rStyle w:val="Ariel8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color w:val="000000"/>
          <w:sz w:val="18"/>
        </w:rPr>
        <w:t>Note 2: A constant of all zeros is loaded into R.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120" w:after="0"/>
        <w:ind w:hanging="0"/>
        <w:jc w:val="right"/>
        <w:rPr>
          <w:color w:val="000000"/>
          <w:sz w:val="18"/>
        </w:rPr>
      </w:pPr>
      <w:r>
        <w:rPr>
          <w:color w:val="000000"/>
          <w:sz w:val="18"/>
        </w:rPr>
        <w:t>IBM 3704 and 3705 Communications Controllers Principles of Operation  A-l</w:t>
      </w:r>
      <w:r>
        <w:br w:type="page"/>
      </w:r>
    </w:p>
    <w:p>
      <w:pPr>
        <w:pStyle w:val="FR2"/>
        <w:spacing w:before="0" w:after="240"/>
        <w:jc w:val="center"/>
        <w:rPr>
          <w:color w:val="000000"/>
        </w:rPr>
      </w:pPr>
      <w:r>
        <w:rPr>
          <w:b/>
          <w:color w:val="000000"/>
          <w:sz w:val="20"/>
        </w:rPr>
        <w:t>Ouput Register Addresses</w:t>
      </w:r>
    </w:p>
    <w:p>
      <w:pPr>
        <w:sectPr>
          <w:type w:val="continuous"/>
          <w:pgSz w:w="11906" w:h="16820"/>
          <w:pgMar w:left="820" w:right="8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5"/>
        <w:rPr/>
      </w:pPr>
      <w:r>
        <w:rPr>
          <w:rStyle w:val="Ariel8"/>
          <w:b/>
        </w:rPr>
        <w:t>E Field</w:t>
        <w:tab/>
        <w:t>Register/Function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0</w:t>
        <w:tab/>
        <w:t>GenReg, Group 0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1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2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3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4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5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6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7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8</w:t>
        <w:tab/>
        <w:t>GenReg, Group 1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09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A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B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C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D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E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OF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0</w:t>
        <w:tab/>
        <w:t>GenReg, Group 2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1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2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3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4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5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6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7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8</w:t>
        <w:tab/>
        <w:t>GenReg, Group 3</w:t>
        <w:tab/>
        <w:t>Reg 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9</w:t>
        <w:tab/>
        <w:tab/>
        <w:t>Reg 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A</w:t>
        <w:tab/>
        <w:tab/>
        <w:t>Reg 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B</w:t>
        <w:tab/>
        <w:tab/>
        <w:t>Reg 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C</w:t>
        <w:tab/>
        <w:tab/>
        <w:t>Reg 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D</w:t>
        <w:tab/>
        <w:tab/>
        <w:t>Reg 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E</w:t>
        <w:tab/>
        <w:tab/>
        <w:t>Reg 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1F</w:t>
        <w:tab/>
        <w:tab/>
        <w:t>Reg 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228600" cy="3581400"/>
                <wp:effectExtent l="0" t="19050" r="63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581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52920 h 2030400"/>
                            <a:gd name="textAreaBottom" fmla="*/ 1977480 h 20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85pt;width:17.95pt;height:281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2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4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5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8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9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A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B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C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D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8200</wp:posOffset>
                </wp:positionH>
                <wp:positionV relativeFrom="paragraph">
                  <wp:posOffset>102235</wp:posOffset>
                </wp:positionV>
                <wp:extent cx="1066800" cy="22860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See No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8.0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See Not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2F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0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1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2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3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4</w:t>
      </w:r>
    </w:p>
    <w:p>
      <w:pPr>
        <w:pStyle w:val="NormalNoIndent"/>
        <w:ind w:firstLine="245"/>
        <w:rPr/>
      </w:pPr>
      <w:r>
        <w:rPr>
          <w:rStyle w:val="Ariel8"/>
        </w:rPr>
        <w:t xml:space="preserve">35 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6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7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8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9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A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B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C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D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E</w:t>
      </w:r>
    </w:p>
    <w:p>
      <w:pPr>
        <w:pStyle w:val="Normal"/>
        <w:tabs>
          <w:tab w:val="left" w:pos="720" w:leader="none"/>
          <w:tab w:val="left" w:pos="2400" w:leader="none"/>
        </w:tabs>
        <w:spacing w:before="0" w:after="0"/>
        <w:rPr/>
      </w:pPr>
      <w:r>
        <w:rPr>
          <w:rStyle w:val="Ariel8"/>
        </w:rPr>
        <w:t>3F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120"/>
        <w:ind w:hanging="0"/>
        <w:rPr/>
      </w:pPr>
      <w:r>
        <w:br w:type="column"/>
      </w:r>
      <w:r>
        <w:rPr>
          <w:rStyle w:val="Ariel8"/>
          <w:b/>
        </w:rPr>
        <w:t>E Field</w:t>
        <w:tab/>
        <w:tab/>
        <w:t>Register/Function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ab/>
      </w:r>
      <w:r>
        <w:rPr>
          <w:rStyle w:val="Ariel8"/>
          <w:b/>
        </w:rPr>
        <w:t>Type 2 Scanner</w:t>
        <w:tab/>
        <w:t>Type 1 Scann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0</w:t>
        <w:tab/>
        <w:t>Interface Address</w:t>
        <w:tab/>
        <w:t>Set Mode Bit Override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1</w:t>
        <w:tab/>
        <w:t>Address Substituion Control</w:t>
        <w:tab/>
        <w:t>Start Scanner&amp;Reset Bit L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2</w:t>
        <w:tab/>
        <w:t>Upper Scan Limit Control</w:t>
        <w:tab/>
        <w:t>CNTL A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3</w:t>
        <w:tab/>
        <w:t>Control</w:t>
        <w:tab/>
        <w:t>CNTL B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4</w:t>
        <w:tab/>
        <w:t>ICW 0-15</w:t>
        <w:tab/>
        <w:t>General Control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5</w:t>
        <w:tab/>
        <w:t>ICW 16-23</w:t>
        <w:tab/>
        <w:t>Scanner Control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6</w:t>
        <w:tab/>
        <w:t>ICW 24-33,44</w:t>
        <w:tab/>
        <w:t>Set Char Service Pendin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47</w:t>
        <w:tab/>
        <w:t>ICW 34-435</w:t>
        <w:tab/>
        <w:t>Force L2 Bit Srv Pending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8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</wp:posOffset>
                </wp:positionH>
                <wp:positionV relativeFrom="paragraph">
                  <wp:posOffset>5080</wp:posOffset>
                </wp:positionV>
                <wp:extent cx="152400" cy="685800"/>
                <wp:effectExtent l="0" t="19050" r="63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0.4pt;width:11.95pt;height:53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49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A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 xml:space="preserve">4B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762000" cy="2286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See Note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0pt;mso-position-vertical-relative:text;margin-left:49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See Not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C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D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E</w:t>
      </w:r>
    </w:p>
    <w:p>
      <w:pPr>
        <w:pStyle w:val="NormalNoIndent"/>
        <w:tabs>
          <w:tab w:val="clear" w:pos="720"/>
          <w:tab w:val="left" w:pos="648" w:leader="none"/>
          <w:tab w:val="left" w:pos="2736" w:leader="none"/>
        </w:tabs>
        <w:rPr/>
      </w:pPr>
      <w:r>
        <w:rPr>
          <w:rStyle w:val="Ariel8"/>
        </w:rPr>
        <w:t>4F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5450</wp:posOffset>
                </wp:positionH>
                <wp:positionV relativeFrom="paragraph">
                  <wp:posOffset>60960</wp:posOffset>
                </wp:positionV>
                <wp:extent cx="304800" cy="1752600"/>
                <wp:effectExtent l="0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75248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25920 h 993600"/>
                            <a:gd name="textAreaBottom" fmla="*/ 967680 h 99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4.8pt;width:23.95pt;height:137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50</w:t>
        <w:tab/>
        <w:t>INCWA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1</w:t>
        <w:tab/>
        <w:t>OUTCWA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2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3</w:t>
        <w:tab/>
        <w:t>Set Sense Register Bi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4</w:t>
        <w:tab/>
        <w:t>Set Status Register Bi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5</w:t>
        <w:tab/>
        <w:t>Set Control Register Bi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6</w:t>
        <w:tab/>
        <w:t>Reset Control Register B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0</wp:posOffset>
                </wp:positionH>
                <wp:positionV relativeFrom="paragraph">
                  <wp:posOffset>86360</wp:posOffset>
                </wp:positionV>
                <wp:extent cx="1143000" cy="3048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Type 2 or Type 3 C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6.8pt;mso-position-vertical-relative:text;margin-left:157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Type 2 or Type 3 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7</w:t>
        <w:tab/>
        <w:t>Channel Adapter Mode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8</w:t>
        <w:tab/>
        <w:t>Channel Bus Out Diag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9</w:t>
        <w:tab/>
        <w:t>Type 3 Diag Busy Reg</w:t>
      </w:r>
    </w:p>
    <w:p>
      <w:pPr>
        <w:pStyle w:val="FR1"/>
        <w:tabs>
          <w:tab w:val="clear" w:pos="720"/>
          <w:tab w:val="left" w:pos="648" w:leader="none"/>
          <w:tab w:val="left" w:pos="2736" w:leader="none"/>
        </w:tabs>
        <w:jc w:val="left"/>
        <w:rPr/>
      </w:pPr>
      <w:r>
        <w:rPr>
          <w:rStyle w:val="Ariel8"/>
          <w:b/>
        </w:rPr>
        <w:t>5A</w:t>
        <w:tab/>
        <w:t>Channel Adapter Data Buffer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B</w:t>
        <w:tab/>
        <w:t>Tag Diagnostic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C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D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E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5F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24050</wp:posOffset>
                </wp:positionH>
                <wp:positionV relativeFrom="paragraph">
                  <wp:posOffset>61595</wp:posOffset>
                </wp:positionV>
                <wp:extent cx="152400" cy="762000"/>
                <wp:effectExtent l="0" t="19050" r="63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2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4.85pt;width:11.95pt;height:59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Style w:val="Ariel8"/>
        </w:rPr>
        <w:t>60</w:t>
        <w:tab/>
        <w:t>Reset Initial Selection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1</w:t>
        <w:tab/>
        <w:t>Unused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right="800" w:hanging="0"/>
        <w:rPr/>
      </w:pPr>
      <w:r>
        <w:rPr>
          <w:rStyle w:val="Ariel8"/>
        </w:rPr>
        <w:t>62</w:t>
        <w:tab/>
        <w:t>Data/Status Contr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28850</wp:posOffset>
                </wp:positionH>
                <wp:positionV relativeFrom="paragraph">
                  <wp:posOffset>56515</wp:posOffset>
                </wp:positionV>
                <wp:extent cx="1066800" cy="30480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Type 1 or Type 4 CA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4.45pt;mso-position-vertical-relative:text;margin-left:175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Type 1 or Type 4 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right="800" w:hanging="0"/>
        <w:rPr/>
      </w:pPr>
      <w:r>
        <w:rPr>
          <w:rStyle w:val="Ariel8"/>
        </w:rPr>
        <w:t>63</w:t>
        <w:tab/>
        <w:t>Address and ESC Statu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4</w:t>
        <w:tab/>
        <w:t>Data Buffer Bytes 1,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5</w:t>
        <w:tab/>
        <w:t>Data Buffer Bytes 3,4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6</w:t>
        <w:tab/>
        <w:t>NSC Status Byte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7</w:t>
        <w:tab/>
        <w:t>Control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0</wp:posOffset>
                </wp:positionH>
                <wp:positionV relativeFrom="paragraph">
                  <wp:posOffset>76835</wp:posOffset>
                </wp:positionV>
                <wp:extent cx="152400" cy="381000"/>
                <wp:effectExtent l="0" t="19050" r="63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6.05pt;width:11.95pt;height:29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t>68</w:t>
        <w:tab/>
        <w:t>Contr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0250</wp:posOffset>
                </wp:positionH>
                <wp:positionV relativeFrom="paragraph">
                  <wp:posOffset>76835</wp:posOffset>
                </wp:positionV>
                <wp:extent cx="609600" cy="38100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Remot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Loader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6.05pt;mso-position-vertical-relative:text;margin-left:157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before="2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Remot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Loa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9</w:t>
        <w:tab/>
        <w:t>Read/Write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A</w:t>
        <w:tab/>
        <w:t>Parallel Data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B</w:t>
        <w:tab/>
        <w:t>Control Program Load Reg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</wp:posOffset>
                </wp:positionH>
                <wp:positionV relativeFrom="paragraph">
                  <wp:posOffset>31115</wp:posOffset>
                </wp:positionV>
                <wp:extent cx="152400" cy="381000"/>
                <wp:effectExtent l="0" t="19050" r="63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2.45pt;width:11.95pt;height:29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w:t>6C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</wp:posOffset>
                </wp:positionH>
                <wp:positionV relativeFrom="paragraph">
                  <wp:posOffset>107315</wp:posOffset>
                </wp:positionV>
                <wp:extent cx="1066800" cy="22860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rStyle w:val="Ariel8"/>
                              </w:rPr>
                              <w:t>See No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8.45pt;mso-position-vertical-relative:text;margin-left: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/>
                      </w:pPr>
                      <w:r>
                        <w:rPr>
                          <w:rStyle w:val="Ariel8"/>
                        </w:rPr>
                        <w:t>See Not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D</w:t>
        <w:tab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E</w:t>
        <w:tab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6F</w:t>
        <w:tab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0</w:t>
        <w:tab/>
        <w:t>Hardstop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1</w:t>
        <w:tab/>
        <w:t>Display Reg 1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2</w:t>
        <w:tab/>
        <w:t>Display Reg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3</w:t>
        <w:tab/>
        <w:t>Set Key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4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5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6</w:t>
        <w:tab/>
        <w:t>See Note 2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7</w:t>
        <w:tab/>
        <w:t>Miscellaneous Control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8</w:t>
        <w:tab/>
        <w:t>Force CCU Check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9</w:t>
        <w:tab/>
        <w:t>Utility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A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B</w:t>
        <w:tab/>
        <w:t>See Note 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C</w:t>
        <w:tab/>
        <w:t>Set PCI Level 3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D</w:t>
        <w:tab/>
        <w:t>Set PCI Level 4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E</w:t>
        <w:tab/>
        <w:t>Set Mask Bits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rStyle w:val="Ariel8"/>
        </w:rPr>
        <w:t>7F</w:t>
        <w:tab/>
        <w:t>Reset Mask Bits</w:t>
      </w:r>
    </w:p>
    <w:p>
      <w:pPr>
        <w:sectPr>
          <w:type w:val="continuous"/>
          <w:pgSz w:w="11906" w:h="16820"/>
          <w:pgMar w:left="820" w:right="820" w:gutter="0" w:header="0" w:top="144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jc w:val="right"/>
        <w:rPr>
          <w:rStyle w:val="Ariel8"/>
          <w:color w:val="000000"/>
          <w:sz w:val="18"/>
        </w:rPr>
      </w:pPr>
      <w:r>
        <w:rPr/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>
          <w:color w:val="000000"/>
          <w:sz w:val="18"/>
        </w:rPr>
      </w:pPr>
      <w:r>
        <w:rPr>
          <w:color w:val="000000"/>
          <w:sz w:val="18"/>
        </w:rPr>
        <w:t>Note 1: The bits of R are ignored and the Input/Output check L1 request is set.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>
          <w:rStyle w:val="Ariel8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/>
      </w:pPr>
      <w:r>
        <w:rPr>
          <w:color w:val="000000"/>
          <w:sz w:val="18"/>
        </w:rPr>
        <w:t>Note 2: The bits of R are ignored.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0" w:after="0"/>
        <w:ind w:hanging="0"/>
        <w:rPr>
          <w:rStyle w:val="Ariel8"/>
          <w:sz w:val="18"/>
        </w:rPr>
      </w:pPr>
      <w:r>
        <w:rPr>
          <w:color w:val="000000"/>
          <w:sz w:val="18"/>
        </w:rPr>
        <w:t>A-2</w:t>
      </w:r>
    </w:p>
    <w:p>
      <w:pPr>
        <w:pStyle w:val="Normal"/>
        <w:tabs>
          <w:tab w:val="clear" w:pos="720"/>
          <w:tab w:val="left" w:pos="648" w:leader="none"/>
          <w:tab w:val="left" w:pos="2736" w:leader="none"/>
        </w:tabs>
        <w:spacing w:before="120" w:after="0"/>
        <w:ind w:hanging="0"/>
        <w:jc w:val="right"/>
        <w:rPr>
          <w:rStyle w:val="Ariel8"/>
          <w:sz w:val="18"/>
        </w:rPr>
      </w:pPr>
      <w:r>
        <w:rPr/>
      </w:r>
    </w:p>
    <w:sectPr>
      <w:type w:val="continuous"/>
      <w:pgSz w:w="11906" w:h="16820"/>
      <w:pgMar w:left="820" w:right="82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firstLine="240"/>
    </w:pPr>
    <w:rPr>
      <w:rFonts w:ascii="Times" w:hAnsi="Times" w:eastAsia="Times New Roman" w:cs="Times"/>
      <w:color w:val="auto"/>
      <w:sz w:val="22"/>
      <w:szCs w:val="20"/>
      <w:lang w:val="e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jc w:val="center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2400" w:leader="none"/>
      </w:tabs>
      <w:spacing w:before="0" w:after="120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3705H2">
    <w:name w:val="3705H2"/>
    <w:basedOn w:val="DefaultParagraphFont"/>
    <w:qFormat/>
    <w:rPr>
      <w:rFonts w:ascii="Times" w:hAnsi="Times" w:cs="Times"/>
      <w:b/>
      <w:i/>
      <w:sz w:val="22"/>
    </w:rPr>
  </w:style>
  <w:style w:type="character" w:styleId="Ariel8">
    <w:name w:val="Ariel8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"/>
      <w:ind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Major">
    <w:name w:val="37Major"/>
    <w:basedOn w:val="Normal"/>
    <w:qFormat/>
    <w:pPr>
      <w:spacing w:before="200" w:after="0"/>
      <w:ind w:hanging="0"/>
    </w:pPr>
    <w:rPr>
      <w:b/>
      <w:i/>
      <w:sz w:val="24"/>
    </w:rPr>
  </w:style>
  <w:style w:type="paragraph" w:styleId="NormalNoIndent">
    <w:name w:val="NormalNoIndent"/>
    <w:basedOn w:val="Normal"/>
    <w:qFormat/>
    <w:pPr>
      <w:spacing w:before="0" w:after="0"/>
      <w:ind w:hanging="0"/>
    </w:pPr>
    <w:rPr>
      <w:color w:val="000000"/>
    </w:rPr>
  </w:style>
  <w:style w:type="paragraph" w:styleId="NormalNoIndSpaceBefore">
    <w:name w:val="NormalNoIndSpaceBefore"/>
    <w:basedOn w:val="Normal"/>
    <w:qFormat/>
    <w:pPr>
      <w:spacing w:before="120" w:after="0"/>
      <w:ind w:hanging="0"/>
    </w:pPr>
    <w:rPr>
      <w:color w:val="000000"/>
    </w:rPr>
  </w:style>
  <w:style w:type="paragraph" w:styleId="BlockText">
    <w:name w:val="Block Text"/>
    <w:basedOn w:val="Normal"/>
    <w:qFormat/>
    <w:pPr>
      <w:spacing w:before="120" w:after="0"/>
      <w:ind w:left="216" w:right="2000" w:hanging="216"/>
    </w:pPr>
    <w:rPr>
      <w:rFonts w:ascii="Arial" w:hAnsi="Arial" w:cs="Arial"/>
      <w:color w:val="000000"/>
      <w:sz w:val="16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8"/>
      <w:szCs w:val="20"/>
      <w:lang w:val="en" w:eastAsia="zh-CN" w:bidi="hi-I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right"/>
    </w:pPr>
    <w:rPr>
      <w:rFonts w:ascii="Times New Roman" w:hAnsi="Times New Roman" w:eastAsia="Times New Roman" w:cs="Times New Roman"/>
      <w:color w:val="auto"/>
      <w:sz w:val="18"/>
      <w:szCs w:val="20"/>
      <w:lang w:val="en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5:02:00Z</dcterms:created>
  <dc:creator>Roger D Moore</dc:creator>
  <dc:description/>
  <dc:language>en-US</dc:language>
  <cp:lastModifiedBy>Roger D Moore</cp:lastModifiedBy>
  <dcterms:modified xsi:type="dcterms:W3CDTF">2005-09-25T05:02:00Z</dcterms:modified>
  <cp:revision>2</cp:revision>
  <dc:subject/>
  <dc:title>The 'A' and 'E' models of the 3705 comprise a stand-alone base module containing a central control unit (CCU), a control panel,</dc:title>
</cp:coreProperties>
</file>